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Жгут для старой ЭКЛ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9260</wp:posOffset>
                </wp:positionH>
                <wp:positionV relativeFrom="paragraph">
                  <wp:posOffset>871220</wp:posOffset>
                </wp:positionV>
                <wp:extent cx="5806440" cy="3360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6440" cy="336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ab/>
                              <w:t>Siemens(</w:t>
                            </w:r>
                            <w:r>
                              <w:rPr/>
                              <w:t>ЭКЛЗ-вилка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820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6"/>
                              <w:gridCol w:w="1416"/>
                              <w:gridCol w:w="1416"/>
                              <w:gridCol w:w="396"/>
                              <w:gridCol w:w="1420"/>
                              <w:gridCol w:w="423"/>
                              <w:gridCol w:w="1716"/>
                            </w:tblGrid>
                            <w:tr>
                              <w:trPr>
                                <w:trHeight w:val="648" w:hRule="atLeast"/>
                              </w:trPr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игнал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нтакт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лей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ругл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вет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лей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ск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нтакт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нтак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ъема КК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нт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RxD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леный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TxD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елтый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+5B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расный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10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GND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ерный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красный,7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elect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иний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CL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лый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DA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ерый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pt;height:264.6pt;mso-wrap-distance-left:9.05pt;mso-wrap-distance-right:9.05pt;mso-wrap-distance-top:0pt;mso-wrap-distance-bottom:0pt;margin-top:68.6pt;mso-position-vertical-relative:text;margin-left:3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ab/>
                        <w:t>Siemens(</w:t>
                      </w:r>
                      <w:r>
                        <w:rPr/>
                        <w:t>ЭКЛЗ-вилка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820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6"/>
                        <w:gridCol w:w="1416"/>
                        <w:gridCol w:w="1416"/>
                        <w:gridCol w:w="396"/>
                        <w:gridCol w:w="1420"/>
                        <w:gridCol w:w="423"/>
                        <w:gridCol w:w="1716"/>
                      </w:tblGrid>
                      <w:tr>
                        <w:trPr>
                          <w:trHeight w:val="648" w:hRule="atLeast"/>
                        </w:trPr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игнал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такт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лей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угл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вет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лей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такт</w:t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та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ъема КК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такт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xD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леный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xD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елтый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+5B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асный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10</w:t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ND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ерный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красный,7</w:t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elect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иний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CL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лый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DA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рый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7067"/>
      <w:pgMar w:left="284" w:right="851" w:gutter="0" w:header="0" w:top="284" w:footer="0" w:bottom="28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7:34:00Z</dcterms:created>
  <dc:creator>Администратор</dc:creator>
  <dc:description/>
  <cp:keywords/>
  <dc:language>en-US</dc:language>
  <cp:lastModifiedBy>skb-34</cp:lastModifiedBy>
  <dcterms:modified xsi:type="dcterms:W3CDTF">2010-07-22T11:01:00Z</dcterms:modified>
  <cp:revision>6</cp:revision>
  <dc:subject/>
  <dc:title>Сигнал</dc:title>
</cp:coreProperties>
</file>