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autoSpaceDE w:val="false"/>
        <w:spacing w:before="120" w:after="120"/>
        <w:ind w:right="282" w:hanging="0"/>
        <w:rPr/>
      </w:pPr>
      <w:r>
        <w:rPr>
          <w:rFonts w:cs="Times New Roman" w:ascii="Times New Roman" w:hAnsi="Times New Roman"/>
        </w:rPr>
        <w:t xml:space="preserve">Схема интерфейсного кабеля для связи с </w:t>
      </w:r>
      <w:r>
        <w:rPr>
          <w:rFonts w:cs="Times New Roman" w:ascii="Times New Roman" w:hAnsi="Times New Roman"/>
          <w:lang w:val="en-US"/>
        </w:rPr>
        <w:t>PC</w:t>
      </w:r>
      <w:r>
        <w:rPr>
          <w:rFonts w:cs="Times New Roman" w:ascii="Times New Roman" w:hAnsi="Times New Roman"/>
        </w:rPr>
        <w:t xml:space="preserve"> по интерфейсу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 – 232.</w:t>
      </w:r>
    </w:p>
    <w:p>
      <w:pPr>
        <w:pStyle w:val="TextBody"/>
        <w:ind w:left="708" w:right="282" w:firstLine="708"/>
        <w:rPr/>
      </w:pPr>
      <w:r>
        <w:rPr>
          <w:rFonts w:cs="Times New Roman" w:ascii="Times New Roman" w:hAnsi="Times New Roman"/>
        </w:rPr>
        <w:t>УСК</w:t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B-9 (Розетка) 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1755</wp:posOffset>
                </wp:positionV>
                <wp:extent cx="5050155" cy="5433695"/>
                <wp:effectExtent l="19050" t="19050" r="190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5433840"/>
                          <a:chOff x="0" y="0"/>
                          <a:chExt cx="5050080" cy="543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0080" cy="543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445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гн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а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4308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x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serv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x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serv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468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serv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5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serv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8628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ele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serv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C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D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285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21280" y="6480"/>
                              <a:ext cx="1828800" cy="342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а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гн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4272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x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x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28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432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028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85920"/>
                                <a:ext cx="1828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846080" y="1200960"/>
                              <a:ext cx="13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513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51300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838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21280" y="3770640"/>
                              <a:ext cx="1828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а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гн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272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4272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85280" y="4748040"/>
                              <a:ext cx="1828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а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гн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272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4272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5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46080" y="22503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250360"/>
                              <a:ext cx="0" cy="30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254560"/>
                              <a:ext cx="101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257616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924200"/>
                              <a:ext cx="0" cy="23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19245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427752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254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5.65pt;width:397.65pt;height:427.85pt" coordorigin="228,113" coordsize="7953,8557">
                <v:group id="shape_0" style="position:absolute;left:228;top:113;width:7953;height:8557">
                  <v:group id="shape_0" style="position:absolute;left:228;top:113;width:2880;height:70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28;top:113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668;top:113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228;top:653;width:2880;height:2160">
                      <v:shape id="shape_0" fillcolor="white" stroked="t" o:allowincell="f" style="position:absolute;left:228;top:6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6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11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173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11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173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227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227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28;top:2813;width:2880;height:2160">
                      <v:shape id="shape_0" fillcolor="white" stroked="t" o:allowincell="f" style="position:absolute;left:228;top:281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281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33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38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33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38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443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443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28;top:4973;width:2880;height:2160">
                      <v:shape id="shape_0" fillcolor="white" stroked="t" o:allowincell="f" style="position:absolute;left:228;top:497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le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497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551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60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551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605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;top:65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8;top:659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301;top:123;width:2880;height:5400">
                    <v:shape id="shape_0" fillcolor="white" stroked="t" o:allowincell="f" style="position:absolute;left:5301;top:123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6741;top:123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5301;top:663;width:2880;height:2160">
                      <v:shape id="shape_0" fillcolor="white" stroked="t" o:allowincell="f" style="position:absolute;left:5301;top:66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66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120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174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120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174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228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228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01;top:2823;width:2880;height:2160">
                      <v:shape id="shape_0" fillcolor="white" stroked="t" o:allowincell="f" style="position:absolute;left:5301;top:282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282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336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390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336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390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01;top:444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444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01;top:4983;width:2880;height:540">
                      <v:shape id="shape_0" fillcolor="white" stroked="t" o:allowincell="f" style="position:absolute;left:5301;top:498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41;top:4983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135,2004" to="5300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921" to="4160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921" to="4161,1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1434" to="5300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01;top:6051;width:2880;height:1080">
                    <v:shape id="shape_0" fillcolor="white" stroked="t" o:allowincell="f" style="position:absolute;left:5301;top:6051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6741;top:6051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5301;top:6591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41;top:6591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244;top:7590;width:2880;height:1080">
                    <v:shape id="shape_0" fillcolor="white" stroked="t" o:allowincell="f" style="position:absolute;left:5244;top:7590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6684;top:7590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5244;top:8130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84;top:8130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5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35,3657" to="3647,3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8,3657" to="3648,8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8,8388" to="5243,8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4170" to="4160,4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3143" to="4161,6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3144" to="5300,3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6849" to="5300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104;top:411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Схема интерфейсного кабеля для связи с РС по интерфейс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через </w:t>
      </w:r>
      <w:r>
        <w:rPr>
          <w:rFonts w:cs="Times New Roman" w:ascii="Times New Roman" w:hAnsi="Times New Roman"/>
          <w:lang w:val="en-US"/>
        </w:rPr>
        <w:t>LPT</w:t>
      </w:r>
      <w:r>
        <w:rPr>
          <w:rFonts w:cs="Times New Roman" w:ascii="Times New Roman" w:hAnsi="Times New Roman"/>
        </w:rPr>
        <w:t xml:space="preserve"> порт.</w:t>
      </w:r>
    </w:p>
    <w:p>
      <w:pPr>
        <w:pStyle w:val="TextBody"/>
        <w:ind w:left="708" w:right="282" w:firstLine="708"/>
        <w:rPr/>
      </w:pPr>
      <w:r>
        <w:rPr>
          <w:rFonts w:cs="Times New Roman" w:ascii="Times New Roman" w:hAnsi="Times New Roman"/>
        </w:rPr>
        <w:t>УСК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DB</w:t>
      </w:r>
      <w:r>
        <w:rPr>
          <w:rFonts w:cs="Times New Roman" w:ascii="Times New Roman" w:hAnsi="Times New Roman"/>
        </w:rPr>
        <w:t>-25 (Вилка)</w:t>
      </w:r>
    </w:p>
    <w:p>
      <w:pPr>
        <w:pStyle w:val="TextBody"/>
        <w:ind w:left="708" w:right="282"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882640" cy="8908415"/>
                <wp:effectExtent l="19050" t="19050" r="190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8908560"/>
                          <a:chOff x="0" y="0"/>
                          <a:chExt cx="5882760" cy="8908560"/>
                        </a:xfrm>
                      </wpg:grpSpPr>
                      <wps:wsp>
                        <wps:cNvSpPr/>
                        <wps:spPr>
                          <a:xfrm>
                            <a:off x="3583440" y="4995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82760" cy="890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0240" y="72396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6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82760" cy="890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60" y="23400"/>
                                <a:ext cx="1828800" cy="445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гн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ак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182880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x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eserve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x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eserve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182880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eserve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5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N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eserve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86280"/>
                                  <a:ext cx="182880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elec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eserve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C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D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393960"/>
                                <a:ext cx="18288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гн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ак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27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71000"/>
                                <a:ext cx="18288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гна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ак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5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343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881360" y="259344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7160" y="2593440"/>
                                <a:ext cx="2520" cy="615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160" y="598320"/>
                                <a:ext cx="0" cy="72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226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71244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5080" y="71244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6 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5160" y="5983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760" y="598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0960" y="598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71244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9520" y="1290240"/>
                                <a:ext cx="927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0960" y="1169640"/>
                                <a:ext cx="0" cy="27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3341520"/>
                                <a:ext cx="92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3440" y="1181880"/>
                                <a:ext cx="0" cy="381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42944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3440" y="4620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36520" y="42944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3340800"/>
                                <a:ext cx="0" cy="9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32810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9680" y="874656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56628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125424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800" y="223128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324468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686448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53960" y="0"/>
                                <a:ext cx="1828800" cy="890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4457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так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игна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43080"/>
                                    <a:ext cx="18288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14680"/>
                                    <a:ext cx="18288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86280"/>
                                    <a:ext cx="18288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3427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6858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102852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452120"/>
                                  <a:ext cx="182880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LC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427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AutoF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0285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827320"/>
                                  <a:ext cx="182880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0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430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6858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8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02888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202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7202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30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76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75330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78760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18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8218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654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85654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836520" y="52956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53028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396864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331740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3440" y="462024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4294440"/>
                                <a:ext cx="36360" cy="36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9000" y="784152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686448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63.2pt;height:701.45pt" coordorigin="0,174" coordsize="9264,14029">
                <v:line id="shape_0" from="5643,8040" to="6383,8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74;width:9264;height:14029">
                  <v:shape id="shape_0" fillcolor="white" stroked="f" o:allowincell="f" style="position:absolute;left:3591;top:131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6 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174;width:9264;height:14029">
                    <v:group id="shape_0" style="position:absolute;left:57;top:211;width:2880;height:7020">
                      <v:shape id="shape_0" fillcolor="white" stroked="t" o:allowincell="f" style="position:absolute;left:57;top:211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497;top:211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57;top:751;width:2880;height:2160">
                        <v:shape id="shape_0" fillcolor="white" stroked="t" o:allowincell="f" style="position:absolute;left:57;top:7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7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12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e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183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12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183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237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e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237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;top:2911;width:2880;height:2160">
                        <v:shape id="shape_0" fillcolor="white" stroked="t" o:allowincell="f" style="position:absolute;left:57;top:291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e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291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34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5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39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N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34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39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453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e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453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;top:5071;width:2880;height:2160">
                        <v:shape id="shape_0" fillcolor="white" stroked="t" o:allowincell="f" style="position:absolute;left:57;top:507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507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561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e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61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561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61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;top:66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D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97;top:66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0;top:10243;width:2880;height:1080">
                      <v:shape id="shape_0" fillcolor="white" stroked="t" o:allowincell="f" style="position:absolute;left:0;top:1024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440;top:1024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0;top:1078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0;top:1078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0;top:11782;width:2880;height:1080">
                      <v:shape id="shape_0" fillcolor="white" stroked="t" o:allowincell="f" style="position:absolute;left:0;top:11782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440;top:11782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0;top:12322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0;top:12322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963,4258" to="4045,42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3,4258" to="4046,139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1116" to="3504,12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3740" to="3503,3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84;top:1296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764;top:1296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6 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04,1116" to="5663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4,1116" to="5664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4,1116" to="4584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04;top:1296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82,2206" to="6041,22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4,2016" to="4584,6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5436" to="6023,5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3,2035" to="5643,8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6937" to="5663,6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3,7450" to="6362,7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2,6937" to="6401,69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4,5435" to="6024,69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5341" to="4043,5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13948" to="6386,139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black" stroked="t" o:allowincell="f" style="position:absolute;left:4544;top:1066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560;top:2149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518;top:3688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990;top:5284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990;top:10984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6384;top:174;width:2880;height:14029">
                      <v:group id="shape_0" style="position:absolute;left:6384;top:174;width:2880;height:7020">
                        <v:shape id="shape_0" fillcolor="white" stroked="t" o:allowincell="f" style="position:absolute;left:6384;top:174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ак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7824;top:174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гна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group id="shape_0" style="position:absolute;left:6384;top:714;width:2880;height:2160">
                          <v:shape id="shape_0" fillcolor="white" stroked="t" o:allowincell="f" style="position:absolute;left:6384;top:71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71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125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179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125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179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233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233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384;top:2874;width:2880;height:2160">
                          <v:shape id="shape_0" fillcolor="white" stroked="t" o:allowincell="f" style="position:absolute;left:6384;top:287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287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341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395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341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395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449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449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384;top:5034;width:2880;height:2160">
                          <v:shape id="shape_0" fillcolor="white" stroked="t" o:allowincell="f" style="position:absolute;left:6384;top:503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503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557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611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557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6114;width:14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84;top:665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4;top:6654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384;top:7185;width:2880;height:2160">
                        <v:shape id="shape_0" fillcolor="white" stroked="t" o:allowincell="f" style="position:absolute;left:6384;top:718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718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LC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772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826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772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AutoF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8265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8805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8805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84;top:9351;width:2880;height:2160">
                        <v:shape id="shape_0" fillcolor="white" stroked="t" o:allowincell="f" style="position:absolute;left:6384;top:935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9351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989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1043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9891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10431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84;top:1097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824;top:10971;width:14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6384;top:11517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24;top:11517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84;top:12037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84;top:12577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24;top:12037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24;top:12577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84;top:13117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24;top:13117;width:14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84;top:1366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24;top:13663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6042,1008" to="6042,22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2,1009" to="6383,1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6424" to="4559,6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560;top:5398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643;top:7450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586;top:6937;width:56;height:56;mso-wrap-style:none;v-text-anchor:middle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2849,12523" to="3475,125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0,10984" to="4046,109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before="120" w:after="120"/>
      <w:ind w:right="282" w:hanging="0"/>
    </w:pPr>
    <w:rPr>
      <w:rFonts w:ascii="Arial" w:hAnsi="Arial" w:cs="Arial"/>
      <w:b/>
      <w:bCs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0:00Z</dcterms:created>
  <dc:creator>skb-34</dc:creator>
  <dc:description/>
  <cp:keywords/>
  <dc:language>en-US</dc:language>
  <cp:lastModifiedBy>skb-34</cp:lastModifiedBy>
  <dcterms:modified xsi:type="dcterms:W3CDTF">2010-06-08T10:31:00Z</dcterms:modified>
  <cp:revision>1</cp:revision>
  <dc:subject/>
  <dc:title>Схема интерфейсного кабеля для связи с PC по интерфейсу RS – 232</dc:title>
</cp:coreProperties>
</file>