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align>bottom</wp:align>
            </wp:positionV>
            <wp:extent cx="6826885" cy="960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885" cy="960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284" w:right="851" w:gutter="0" w:header="0" w:top="284" w:footer="0" w:bottom="43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28:00Z</dcterms:created>
  <dc:creator>SKB</dc:creator>
  <dc:description/>
  <cp:keywords/>
  <dc:language>en-US</dc:language>
  <cp:lastModifiedBy>SKB</cp:lastModifiedBy>
  <dcterms:modified xsi:type="dcterms:W3CDTF">2010-03-22T05:30:00Z</dcterms:modified>
  <cp:revision>1</cp:revision>
  <dc:subject/>
  <dc:title/>
</cp:coreProperties>
</file>