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Установка программы и компонен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пускаем файл Setup_DrvAs102_v2019y.exe с правами администр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1870" cy="326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жимаем кнопку «Дале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9655" cy="330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 желании можно изменить директорию установки, нажав кнопку «Выбо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жимаем кнопку «Дале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дет запущен процесс устан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9870" cy="360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Ждем окончания процесса устан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5585" cy="3622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Установка завершена. Нажимаем кнопку «Закры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установки в меню «Пуск» - «Все программы» появится пункт «</w:t>
      </w:r>
      <w:r>
        <w:rPr>
          <w:lang w:val="en-US"/>
        </w:rPr>
        <w:t>D</w:t>
      </w:r>
      <w:r>
        <w:rPr/>
        <w:t>rv</w:t>
      </w:r>
      <w:r>
        <w:rPr>
          <w:lang w:val="en-US"/>
        </w:rPr>
        <w:t>A</w:t>
      </w:r>
      <w:r>
        <w:rPr/>
        <w:t>s102_v2019y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71140" cy="64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даление программы и компонент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меню «Пуск» - «Все программы» выбираем пункт «</w:t>
      </w:r>
      <w:r>
        <w:rPr>
          <w:lang w:val="en-US"/>
        </w:rPr>
        <w:t>D</w:t>
      </w:r>
      <w:r>
        <w:rPr/>
        <w:t>rv</w:t>
      </w:r>
      <w:r>
        <w:rPr>
          <w:lang w:val="en-US"/>
        </w:rPr>
        <w:t>A</w:t>
      </w:r>
      <w:r>
        <w:rPr/>
        <w:t>s102_v2019y» - «Удали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0795" cy="346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жимаем кнопку «Далее». И ждем окончания процесса удаления компоненты и тестов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5080" cy="3456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жимаем кнопку «Закрыть». 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40:00Z</dcterms:created>
  <dc:creator>Romen</dc:creator>
  <dc:description/>
  <dc:language>en-US</dc:language>
  <cp:lastModifiedBy>Romen</cp:lastModifiedBy>
  <dcterms:modified xsi:type="dcterms:W3CDTF">2019-10-22T07:53:00Z</dcterms:modified>
  <cp:revision>5</cp:revision>
  <dc:subject/>
  <dc:title/>
</cp:coreProperties>
</file>