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3657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284" w:right="284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2880</wp:posOffset>
                </wp:positionV>
                <wp:extent cx="6659880" cy="8642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64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4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686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Жгут ПРАУ.685611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озетка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U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 xml:space="preserve">Резонатор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C-49SM-11,059</w:t>
                                  </w:r>
                                  <w:r>
                                    <w:rPr/>
                                    <w:t>МГ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1…С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7, С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9, С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 пФ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-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C1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3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Ф-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4, С1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C-0805-Y5V-0,1</w:t>
                                  </w:r>
                                  <w:r>
                                    <w:rPr/>
                                    <w:t xml:space="preserve"> мкФ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1206-X7R-2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V-B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220 мкФ-10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1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1206-X7R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,7 мкФ-16В±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C-0805-NP0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2 пФ-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u w:val="single"/>
                                      <w:lang w:val="ru-RU" w:eastAsia="ru-RU"/>
                                    </w:rPr>
                                    <w:t>Микросх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T1S09PU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D1, DD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Tmega</w:t>
                                  </w:r>
                                  <w:r>
                                    <w:rPr/>
                                    <w:t>328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-20A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HL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ветодиод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-LS0603G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HL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ветодиод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-LS0603H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россель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DO3316P-332ML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R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R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CR-1206-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6. R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CR-0805-4,7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8. R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CR-0805-10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R-1206-51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/>
                                    <w:t>О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80.5pt;mso-wrap-distance-left:9.05pt;mso-wrap-distance-right:9.05pt;mso-wrap-distance-top:0pt;mso-wrap-distance-bottom:0pt;margin-top:14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4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686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ahoma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Жгут ПРАУ.685611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озетка </w:t>
                            </w:r>
                            <w:r>
                              <w:rPr>
                                <w:lang w:val="en-US" w:eastAsia="en-US"/>
                              </w:rPr>
                              <w:t>HU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Резонатор </w:t>
                            </w:r>
                            <w:r>
                              <w:rPr>
                                <w:lang w:val="en-US" w:eastAsia="en-US"/>
                              </w:rPr>
                              <w:t>HC-49SM-11,059</w:t>
                            </w:r>
                            <w:r>
                              <w:rPr/>
                              <w:t>МГ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1…С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C-0805-Y5V-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7, С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9, С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1</w:t>
                            </w:r>
                            <w:r>
                              <w:rPr>
                                <w:color w:val="000000"/>
                              </w:rPr>
                              <w:t>2 пФ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-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…C1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33</w:t>
                            </w:r>
                            <w:r>
                              <w:rPr>
                                <w:color w:val="000000"/>
                              </w:rPr>
                              <w:t xml:space="preserve"> пФ-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4, С1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C-0805-Y5V-0,1</w:t>
                            </w:r>
                            <w:r>
                              <w:rPr/>
                              <w:t xml:space="preserve"> мкФ</w:t>
                            </w:r>
                            <w:r>
                              <w:rPr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1206-X7R-22</w:t>
                            </w:r>
                            <w:r>
                              <w:rPr>
                                <w:color w:val="000000"/>
                              </w:rPr>
                              <w:t xml:space="preserve">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V-BS</w:t>
                            </w:r>
                            <w:r>
                              <w:rPr>
                                <w:color w:val="000000"/>
                              </w:rPr>
                              <w:t>-220 мкФ-10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C1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1206-X7R-</w:t>
                            </w:r>
                            <w:r>
                              <w:rPr>
                                <w:color w:val="000000"/>
                              </w:rPr>
                              <w:t>4,7 мкФ-16В±1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C-0805-NP0-</w:t>
                            </w:r>
                            <w:r>
                              <w:rPr>
                                <w:color w:val="000000"/>
                              </w:rPr>
                              <w:t>22 пФ-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                            </w:t>
                            </w:r>
                            <w:r>
                              <w:rPr>
                                <w:u w:val="single"/>
                                <w:lang w:val="ru-RU" w:eastAsia="ru-RU"/>
                              </w:rPr>
                              <w:t>Микросх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1S09PU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D1, DD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Tmega</w:t>
                            </w:r>
                            <w:r>
                              <w:rPr/>
                              <w:t>328</w:t>
                            </w:r>
                            <w:r>
                              <w:rPr>
                                <w:lang w:val="en-US" w:eastAsia="en-US"/>
                              </w:rPr>
                              <w:t>P-20A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L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Светодиод </w:t>
                            </w:r>
                            <w:r>
                              <w:rPr>
                                <w:lang w:val="en-US" w:eastAsia="en-US"/>
                              </w:rPr>
                              <w:t>BL-LS0603G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L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Светодиод </w:t>
                            </w:r>
                            <w:r>
                              <w:rPr>
                                <w:lang w:val="en-US" w:eastAsia="en-US"/>
                              </w:rPr>
                              <w:t>BL-LS0603H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россель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DO3316P-332ML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Резис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R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R2</w:t>
                            </w:r>
                            <w:r>
                              <w:rPr>
                                <w:lang w:val="en-US" w:eastAsia="en-US"/>
                              </w:rPr>
                              <w:t>…R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R-1206-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6. R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CR-0805-4,7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8. R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CR-0805-10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R-1206-51 </w:t>
                            </w:r>
                            <w:r>
                              <w:rPr>
                                <w:lang w:val="ru-RU" w:eastAsia="ru-RU"/>
                              </w:rPr>
                              <w:t>к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3900</wp:posOffset>
                </wp:positionH>
                <wp:positionV relativeFrom="page">
                  <wp:posOffset>179070</wp:posOffset>
                </wp:positionV>
                <wp:extent cx="6659880" cy="9659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65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CR-1206-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2…R1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CR-0805-22 </w:t>
                                  </w:r>
                                  <w:r>
                                    <w:rPr/>
                                    <w:t>О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±5%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1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R-0805-47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1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  <w:t>CR-0805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1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CR-1206-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GSM-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модуль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 xml:space="preserve"> SIM900 (S2-1040S-Z092Z; 1137B11_ST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1, X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Вилка штыревая </w:t>
                                  </w: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PLD-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Разъем на плату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SC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Держатель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/>
                                    <w:t>-карты 1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AA</w:t>
                                  </w:r>
                                  <w:r>
                                    <w:rPr/>
                                    <w:t>0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before="0" w:after="12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0.6pt;mso-wrap-distance-left:9.05pt;mso-wrap-distance-right:9.05pt;mso-wrap-distance-top:0pt;mso-wrap-distance-bottom:0pt;margin-top:14.1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R-1206-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12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2…R1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R-0805-22 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±5%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1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R-0805-47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к</w:t>
                            </w:r>
                            <w:r>
                              <w:rPr>
                                <w:color w:val="000000"/>
                              </w:rPr>
                              <w:t>Ом±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1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/>
                              <w:t>CR-0805-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1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CR-1206-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GSM-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модуль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 xml:space="preserve"> SIM900 (S2-1040S-Z092Z; 1137B11_ST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1, X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Вилка штыревая </w:t>
                            </w: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LD-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Разъем на плату </w:t>
                            </w:r>
                            <w:r>
                              <w:rPr>
                                <w:lang w:val="en-US" w:eastAsia="en-US"/>
                              </w:rPr>
                              <w:t>GS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  <w:t xml:space="preserve">Держатель </w:t>
                            </w:r>
                            <w:r>
                              <w:rPr>
                                <w:lang w:val="en-US" w:eastAsia="en-US"/>
                              </w:rPr>
                              <w:t>SIM</w:t>
                            </w:r>
                            <w:r>
                              <w:rPr/>
                              <w:t>-карты 115</w:t>
                            </w: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AAA</w:t>
                            </w:r>
                            <w:r>
                              <w:rPr/>
                              <w:t>0-</w:t>
                            </w: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spacing w:before="0" w:after="12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8185</wp:posOffset>
                </wp:positionH>
                <wp:positionV relativeFrom="page">
                  <wp:posOffset>174625</wp:posOffset>
                </wp:positionV>
                <wp:extent cx="6659880" cy="9736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3.75pt;mso-position-vertical-relative:page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08" w:right="3657" w:firstLine="612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ge">
                  <wp:posOffset>182880</wp:posOffset>
                </wp:positionV>
                <wp:extent cx="6659880" cy="9736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Х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7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SD-5267-0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ПРАУ.467414.083-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ол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31…С3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CC-0805-Y5V-1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кФ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 запрограммированная ПРАУ.431213.034-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W78E516BP-24</w:t>
                                  </w:r>
                                </w:p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CC-44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M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Доп. коды тов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FFFFFF"/>
                                      <w:lang w:val="en-US" w:eastAsia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</w:rPr>
                                    <w:t>Жгут ПРАУ.685611.4</w:t>
                                  </w:r>
                                  <w:r>
                                    <w:rPr>
                                      <w:color w:val="FFFFFF"/>
                                      <w:u w:val="single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pacing w:before="0" w:after="1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Розетка телефонная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TJ2-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Ска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66.65pt;mso-wrap-distance-left:9.05pt;mso-wrap-distance-right:9.05pt;mso-wrap-distance-top:0pt;mso-wrap-distance-bottom:0pt;margin-top:14.4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Х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7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Вилка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SD-5267-0</w:t>
                            </w: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АУ.467414.083-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олдо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31…С3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CC-0805-Y5V-1 </w:t>
                            </w:r>
                            <w:r>
                              <w:rPr>
                                <w:color w:val="FFFFFF"/>
                              </w:rPr>
                              <w:t>мкФ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икросхема запрограммированная ПРАУ.431213.034-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W78E516BP-24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Колодк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PLCC-44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lang w:val="en-US" w:eastAsia="en-US"/>
                              </w:rPr>
                              <w:t>SM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Микросхема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Доп. коды товаров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FFFFFF"/>
                                <w:lang w:val="en-US" w:eastAsia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Жгут ПРАУ.685611.4</w:t>
                            </w:r>
                            <w:r>
                              <w:rPr>
                                <w:color w:val="FFFFFF"/>
                                <w:u w:val="single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pacing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Розетка телефонная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TJ2-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Скане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08" w:right="3657" w:firstLine="612"/>
        <w:jc w:val="cente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w:t>Лист регистрации изме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1043940</wp:posOffset>
                </wp:positionV>
                <wp:extent cx="6659880" cy="8863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4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943"/>
                              <w:gridCol w:w="944"/>
                              <w:gridCol w:w="943"/>
                              <w:gridCol w:w="998"/>
                              <w:gridCol w:w="1116"/>
                              <w:gridCol w:w="1010"/>
                              <w:gridCol w:w="1933"/>
                              <w:gridCol w:w="938"/>
                              <w:gridCol w:w="956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е-ненных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заме-ненны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аннули-рованных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97.95pt;mso-wrap-distance-left:9.05pt;mso-wrap-distance-right:9.05pt;mso-wrap-distance-top:0pt;mso-wrap-distance-bottom:0pt;margin-top:82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-4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943"/>
                        <w:gridCol w:w="944"/>
                        <w:gridCol w:w="943"/>
                        <w:gridCol w:w="998"/>
                        <w:gridCol w:w="1116"/>
                        <w:gridCol w:w="1010"/>
                        <w:gridCol w:w="1933"/>
                        <w:gridCol w:w="938"/>
                        <w:gridCol w:w="956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ходящий № сопроводительного документа и дата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е-ненных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заме-ненны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аннули-рованных</w:t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4640</wp:posOffset>
              </wp:positionH>
              <wp:positionV relativeFrom="page">
                <wp:posOffset>5280660</wp:posOffset>
              </wp:positionV>
              <wp:extent cx="414020" cy="5322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532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419.1pt;mso-wrap-distance-left:9.05pt;mso-wrap-distance-right:9.05pt;mso-wrap-distance-top:0pt;mso-wrap-distance-bottom:0pt;margin-top:415.8pt;mso-position-vertical-relative:page;margin-left:23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3845</wp:posOffset>
              </wp:positionH>
              <wp:positionV relativeFrom="page">
                <wp:posOffset>171450</wp:posOffset>
              </wp:positionV>
              <wp:extent cx="428625" cy="442658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2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Перв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п</w:t>
                                </w:r>
                                <w:r>
                                  <w:rPr/>
                                  <w:t>римен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>ПРАУ.467414.</w:t>
                                </w:r>
                              </w:p>
                            </w:tc>
                          </w:tr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Справ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.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48.55pt;mso-wrap-distance-left:9.05pt;mso-wrap-distance-right:9.05pt;mso-wrap-distance-top:0pt;mso-wrap-distance-bottom:0pt;margin-top:13.5pt;mso-position-vertical-relative:page;margin-left:22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 xml:space="preserve">Перв. </w:t>
                          </w:r>
                          <w:r>
                            <w:rPr>
                              <w:lang w:val="ru-RU" w:eastAsia="ru-RU"/>
                            </w:rPr>
                            <w:t>п</w:t>
                          </w:r>
                          <w:r>
                            <w:rPr/>
                            <w:t>римен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ПРАУ.467414.</w:t>
                          </w:r>
                        </w:p>
                      </w:tc>
                    </w:tr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Справ</w:t>
                          </w:r>
                          <w:r>
                            <w:rPr>
                              <w:lang w:val="ru-RU" w:eastAsia="ru-RU"/>
                            </w:rPr>
                            <w:t xml:space="preserve">.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3">
              <wp:simplePos x="0" y="0"/>
              <wp:positionH relativeFrom="page">
                <wp:posOffset>730885</wp:posOffset>
              </wp:positionH>
              <wp:positionV relativeFrom="page">
                <wp:posOffset>9056370</wp:posOffset>
              </wp:positionV>
              <wp:extent cx="6662420" cy="1463040"/>
              <wp:effectExtent l="0" t="0" r="0" b="0"/>
              <wp:wrapTopAndBottom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3968"/>
                            <w:gridCol w:w="284"/>
                            <w:gridCol w:w="284"/>
                            <w:gridCol w:w="28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РАУ.467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917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.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002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     ПЭ3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Блок управления</w:t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 xml:space="preserve">Вед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и</w:t>
                                </w:r>
                                <w:r>
                                  <w:rPr/>
                                  <w:t>нж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rPr>
                                    <w:sz w:val="12"/>
                                    <w:lang w:val="en-US"/>
                                  </w:rPr>
                                </w:pPr>
                                <w:r>
                                  <w:rPr>
                                    <w:sz w:val="1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ind w:left="0" w:hanging="0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115.2pt;mso-wrap-distance-left:9.05pt;mso-wrap-distance-right:9.05pt;mso-wrap-distance-top:22.7pt;mso-wrap-distance-bottom:0pt;margin-top:713.1pt;mso-position-vertical-relative:page;margin-left:57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3968"/>
                      <w:gridCol w:w="284"/>
                      <w:gridCol w:w="284"/>
                      <w:gridCol w:w="28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РАУ.467</w:t>
                          </w:r>
                          <w:r>
                            <w:rPr>
                              <w:lang w:val="en-US" w:eastAsia="ru-RU"/>
                            </w:rPr>
                            <w:t>917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  <w:r>
                            <w:rPr>
                              <w:lang w:val="en-US" w:eastAsia="ru-RU"/>
                            </w:rPr>
                            <w:t>002</w:t>
                          </w:r>
                          <w:r>
                            <w:rPr>
                              <w:lang w:val="ru-RU" w:eastAsia="ru-RU"/>
                            </w:rPr>
                            <w:t xml:space="preserve">     ПЭ3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Блок управления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 xml:space="preserve">Вед. </w:t>
                          </w:r>
                          <w:r>
                            <w:rPr>
                              <w:lang w:val="ru-RU" w:eastAsia="ru-RU"/>
                            </w:rPr>
                            <w:t>и</w:t>
                          </w:r>
                          <w:r>
                            <w:rPr/>
                            <w:t>нж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ind w:left="0" w:hanging="0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480</wp:posOffset>
              </wp:positionH>
              <wp:positionV relativeFrom="page">
                <wp:posOffset>5284470</wp:posOffset>
              </wp:positionV>
              <wp:extent cx="431800" cy="53263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16.1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17">
              <wp:simplePos x="0" y="0"/>
              <wp:positionH relativeFrom="page">
                <wp:posOffset>727710</wp:posOffset>
              </wp:positionH>
              <wp:positionV relativeFrom="page">
                <wp:posOffset>10002520</wp:posOffset>
              </wp:positionV>
              <wp:extent cx="6661150" cy="501650"/>
              <wp:effectExtent l="0" t="0" r="0" b="0"/>
              <wp:wrapTopAndBottom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952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РАУ.467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917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.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002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      ПЭ3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9.5pt;mso-wrap-distance-left:9.05pt;mso-wrap-distance-right:9.05pt;mso-wrap-distance-top:22.7pt;mso-wrap-distance-bottom:0pt;margin-top:787.6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952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РАУ.467</w:t>
                          </w:r>
                          <w:r>
                            <w:rPr>
                              <w:lang w:val="en-US" w:eastAsia="ru-RU"/>
                            </w:rPr>
                            <w:t>917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  <w:r>
                            <w:rPr>
                              <w:lang w:val="en-US" w:eastAsia="ru-RU"/>
                            </w:rPr>
                            <w:t>002</w:t>
                          </w:r>
                          <w:r>
                            <w:rPr>
                              <w:lang w:val="ru-RU" w:eastAsia="ru-RU"/>
                            </w:rPr>
                            <w:t xml:space="preserve">      ПЭ3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qFormat/>
    <w:rPr>
      <w:rFonts w:ascii="Bookman Old Style" w:hAnsi="Bookman Old Style" w:cs="Bookman Old Style"/>
      <w:b/>
      <w:strike w:val="false"/>
      <w:dstrike w:val="false"/>
      <w:outline/>
      <w:color w:val="auto"/>
      <w:position w:val="0"/>
      <w:sz w:val="96"/>
      <w:sz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Децимальный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32"/>
      <w:szCs w:val="20"/>
      <w:lang w:val="ru-RU" w:eastAsia="en-US" w:bidi="ar-SA"/>
    </w:rPr>
  </w:style>
  <w:style w:type="paragraph" w:styleId="Style13">
    <w:name w:val="Наименование"/>
    <w:basedOn w:val="Normal"/>
    <w:qFormat/>
    <w:pPr>
      <w:widowControl w:val="false"/>
      <w:tabs>
        <w:tab w:val="clear" w:pos="720"/>
        <w:tab w:val="left" w:pos="-1986" w:leader="none"/>
      </w:tabs>
      <w:jc w:val="center"/>
    </w:pPr>
    <w:rPr>
      <w:rFonts w:ascii="Tahoma" w:hAnsi="Tahoma" w:cs="Tahoma"/>
      <w:sz w:val="28"/>
    </w:rPr>
  </w:style>
  <w:style w:type="paragraph" w:styleId="Style14">
    <w:name w:val="ТабЛ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5">
    <w:name w:val="ТабЦ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6">
    <w:name w:val="Штамп"/>
    <w:basedOn w:val="Normal"/>
    <w:qFormat/>
    <w:pPr>
      <w:widowControl w:val="false"/>
      <w:ind w:right="264" w:hanging="0"/>
      <w:jc w:val="center"/>
    </w:pPr>
    <w:rPr>
      <w:rFonts w:ascii="Tahoma" w:hAnsi="Tahoma" w:cs="Tahoma"/>
      <w:sz w:val="32"/>
    </w:rPr>
  </w:style>
  <w:style w:type="paragraph" w:styleId="11">
    <w:name w:val="Штамп1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0"/>
      <w:szCs w:val="20"/>
      <w:lang w:val="ru-RU" w:eastAsia="en-US" w:bidi="ar-SA"/>
    </w:rPr>
  </w:style>
  <w:style w:type="paragraph" w:styleId="2">
    <w:name w:val="Штамп2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7">
    <w:name w:val="Таблиц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ESK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8:00Z</dcterms:created>
  <dc:creator>SKB</dc:creator>
  <dc:description/>
  <cp:keywords/>
  <dc:language>en-US</dc:language>
  <cp:lastModifiedBy>eremeeva</cp:lastModifiedBy>
  <cp:lastPrinted>2009-12-15T14:18:00Z</cp:lastPrinted>
  <dcterms:modified xsi:type="dcterms:W3CDTF">2017-01-20T06:51:00Z</dcterms:modified>
  <cp:revision>4</cp:revision>
  <dc:subject/>
  <dc:title> </dc:title>
</cp:coreProperties>
</file>