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57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08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61695</wp:posOffset>
                </wp:positionH>
                <wp:positionV relativeFrom="page">
                  <wp:posOffset>235585</wp:posOffset>
                </wp:positionV>
                <wp:extent cx="6459855" cy="857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57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6237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right="40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Резон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HC-49SM 11059,2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ZM206-32,768KH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NP0-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NP0-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J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8,C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С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R-16B-1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NP0-4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13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С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N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-470 п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2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2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2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3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SR-16B-47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к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3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-0805-Y5V-0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к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M-50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3119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75.3pt;mso-wrap-distance-left:9.05pt;mso-wrap-distance-right:9.05pt;mso-wrap-distance-top:0pt;mso-wrap-distance-bottom:0pt;margin-top:18.55pt;mso-position-vertical-relative:page;margin-left:6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6237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26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ind w:right="40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Резон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HC-49SM 11059,2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ZM206-32,768KH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NP0-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В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22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C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B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-2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NP0-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J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8,C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С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SR-16B-10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NP0-47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13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С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N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0-470 п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2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2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2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3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SR-16B-47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к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3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-0805-Y5V-0,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M-50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3119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4" w:right="14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851" w:right="-1" w:hanging="0"/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2780</wp:posOffset>
                </wp:positionH>
                <wp:positionV relativeFrom="paragraph">
                  <wp:posOffset>-396240</wp:posOffset>
                </wp:positionV>
                <wp:extent cx="6466205" cy="9660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966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316" w:type="dxa"/>
                              <w:jc w:val="left"/>
                              <w:tblInd w:w="-23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9"/>
                              <w:gridCol w:w="8"/>
                              <w:gridCol w:w="6229"/>
                              <w:gridCol w:w="8"/>
                              <w:gridCol w:w="559"/>
                              <w:gridCol w:w="8"/>
                              <w:gridCol w:w="2260"/>
                              <w:gridCol w:w="8"/>
                              <w:gridCol w:w="2739"/>
                              <w:gridCol w:w="8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ru-RU"/>
                                    </w:rPr>
                                    <w:t>Микросхе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AR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D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7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E516DPG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PLCC-44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КР1171СП87        АДБК.431350.271 ТУ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IN74HC373AD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IN74HC139A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IN74HC02A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UT62256CSC-70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DS1307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M82C55A-2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IN74HC273AD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M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3416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B1838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Преобразователь напряжения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L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259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D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D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ставка плавкая ВП2-3,15А      ТУ3424-001-12176951-9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Батаре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C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Звонок пьезокерамический ЗП-25    12М0.081.085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1, L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М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«EMIFIL» BL02RN2R1M2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15pt;height:760.65pt;mso-wrap-distance-left:9.05pt;mso-wrap-distance-right:9.05pt;mso-wrap-distance-top:0pt;mso-wrap-distance-bottom:0pt;margin-top:-31.2pt;mso-position-vertical-relative:text;margin-left:51.4pt;mso-position-horizontal-relative:text">
                <v:textbox inset="0in,0in,0in,0in">
                  <w:txbxContent>
                    <w:tbl>
                      <w:tblPr>
                        <w:tblW w:w="13316" w:type="dxa"/>
                        <w:jc w:val="left"/>
                        <w:tblInd w:w="-23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9"/>
                        <w:gridCol w:w="8"/>
                        <w:gridCol w:w="6229"/>
                        <w:gridCol w:w="8"/>
                        <w:gridCol w:w="559"/>
                        <w:gridCol w:w="8"/>
                        <w:gridCol w:w="2260"/>
                        <w:gridCol w:w="8"/>
                        <w:gridCol w:w="2739"/>
                        <w:gridCol w:w="8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497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27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ru-RU" w:eastAsia="ru-RU"/>
                              </w:rPr>
                              <w:t>Микросхемы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A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AARN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D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7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E516DPG</w:t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од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PLCC-44</w:t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4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КР1171СП87        АДБК.431350.271 ТУ 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5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IN74HC373ADW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IN74HC139AD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7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IN74HC02AD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9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UT62256CSC-70LL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DS1307Z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M82C55A-2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2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IN74HC273ADW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M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3416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B1838M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Преобразователь напряжения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L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259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D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D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ставка плавкая ВП2-3,15А      ТУ3424-001-12176951-9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Батаре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C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H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Звонок пьезокерамический ЗП-25    12М0.081.085 ТУ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1, L2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М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«EMIFIL» BL02RN2R1M2B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51" w:right="-1" w:hanging="0"/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5180</wp:posOffset>
                </wp:positionH>
                <wp:positionV relativeFrom="page">
                  <wp:posOffset>232410</wp:posOffset>
                </wp:positionV>
                <wp:extent cx="6473190" cy="9625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962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6"/>
                              <w:gridCol w:w="6379"/>
                              <w:gridCol w:w="567"/>
                              <w:gridCol w:w="2684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right="68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Резист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1м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2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2-33Н-2,0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9,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Ом±10%А-Д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ОЖО.467.17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1м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R6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R7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2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…R1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15…R1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R-0805-5,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19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R-0805-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20…R2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R-0805-5,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25…R4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4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2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R46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6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R4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49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1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R50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6,8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1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R5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1206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9.7pt;height:757.9pt;mso-wrap-distance-left:9.05pt;mso-wrap-distance-right:9.05pt;mso-wrap-distance-top:0pt;mso-wrap-distance-bottom:0pt;margin-top:18.3pt;mso-position-vertical-relative:page;margin-left:63.4pt;mso-position-horizontal-relative:page">
                <v:fill opacity="0f"/>
                <v:textbox inset="0in,0in,0in,0in">
                  <w:txbxContent>
                    <w:tbl>
                      <w:tblPr>
                        <w:tblW w:w="10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6"/>
                        <w:gridCol w:w="6379"/>
                        <w:gridCol w:w="567"/>
                        <w:gridCol w:w="2684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ind w:right="68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  <w:t>Резист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1м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2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2-33Н-2,0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9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Ом±10%А-Д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ОЖО.467.173 Т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1м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R6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R7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2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…R1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15…R1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R-0805-5,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19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R-0805-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20…R2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R-0805-5,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25…R4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4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2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R46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6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R4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49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1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R50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6,8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1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R5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1206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3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21690</wp:posOffset>
                </wp:positionH>
                <wp:positionV relativeFrom="page">
                  <wp:posOffset>229235</wp:posOffset>
                </wp:positionV>
                <wp:extent cx="6459220" cy="9629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6"/>
                              <w:gridCol w:w="6379"/>
                              <w:gridCol w:w="567"/>
                              <w:gridCol w:w="2724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right="72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олупроводниковые прибо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Д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 xml:space="preserve"> S2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,V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Ди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34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V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Д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 xml:space="preserve"> S2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Стабилитр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ZX28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5V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6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V1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ранзист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ранзис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IRF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 53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Ди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Жгут ПРАУ.685521.29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Кле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S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18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Тумбл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 xml:space="preserve"> SWR-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До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SWR-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Х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Гнездо пит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DJ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Х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Розет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F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– 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Х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Розет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F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– 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 – 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н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Ф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илка PLS-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10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Розет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FP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- 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Вилк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758.2pt;mso-wrap-distance-left:9.05pt;mso-wrap-distance-right:9.05pt;mso-wrap-distance-top:0pt;mso-wrap-distance-bottom:0pt;margin-top:18.05pt;mso-position-vertical-relative:page;margin-left:6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6"/>
                        <w:gridCol w:w="6379"/>
                        <w:gridCol w:w="567"/>
                        <w:gridCol w:w="2724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ind w:right="72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  <w:t>Полупроводниковые прибо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Д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 xml:space="preserve"> S2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,V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Ди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34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V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Д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 xml:space="preserve"> S2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Стабилитро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ZX28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5V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6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V1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Транзисто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84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ранзист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IRF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 53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Ди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  <w:t>Жгут ПРАУ.685521.29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Клемм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S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18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Тумбле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 SWR-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о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SWR-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Х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Гнездо пит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DJ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Х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Розет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– 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Х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Розет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– 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Вил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 – 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нд.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Вил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 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ФП</w:t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илка PLS-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10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Розет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FP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- 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Вилка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-382905</wp:posOffset>
                </wp:positionV>
                <wp:extent cx="6450965" cy="96132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1"/>
                              <w:gridCol w:w="6095"/>
                              <w:gridCol w:w="567"/>
                              <w:gridCol w:w="2206"/>
                            </w:tblGrid>
                            <w:tr>
                              <w:trPr>
                                <w:trHeight w:val="846" w:hRule="exact"/>
                                <w:cantSplit w:val="true"/>
                              </w:trPr>
                              <w:tc>
                                <w:tcPr>
                                  <w:tcW w:w="1291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еременные данные для испол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en-US" w:eastAsia="en-US"/>
                                    </w:rPr>
                                    <w:t>D2  W78E516DP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 xml:space="preserve">Колод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en-US" w:eastAsia="en-US"/>
                                    </w:rPr>
                                    <w:t>PLCC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РФ 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б/ЭМ, б/п, б/доп.п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 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2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,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 ЭМС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42,R4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2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X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Ф 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09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с /ЭМ, б/п, б/доп.п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 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2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,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 ЭМС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2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R-0805-2,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 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4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Транзистор ВС847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Транзист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IRFR53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S2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Жгут ПРА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685611.411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Х1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Разъ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C-022  2,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5pt;height:756.95pt;mso-wrap-distance-left:9pt;mso-wrap-distance-right:9pt;mso-wrap-distance-top:0pt;mso-wrap-distance-bottom:0pt;margin-top:-30.15pt;mso-position-vertical-relative:text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1"/>
                        <w:gridCol w:w="6095"/>
                        <w:gridCol w:w="567"/>
                        <w:gridCol w:w="2206"/>
                      </w:tblGrid>
                      <w:tr>
                        <w:trPr>
                          <w:trHeight w:val="846" w:hRule="exact"/>
                          <w:cantSplit w:val="true"/>
                        </w:trPr>
                        <w:tc>
                          <w:tcPr>
                            <w:tcW w:w="1291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еременные данные для исполн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en-US" w:eastAsia="en-US"/>
                              </w:rPr>
                              <w:t>D2  W78E516DPG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 xml:space="preserve">Колодк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en-US" w:eastAsia="en-US"/>
                              </w:rPr>
                              <w:t>PLCC-44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РФ 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-09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б/ЭМ, б/п, б/доп.пам.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 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2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,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 ЭМС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42,R4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2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X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Ф 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09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с /ЭМ, б/п, б/доп.п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 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2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,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 ЭМС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2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R-0805-2,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 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4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Транзистор ВС847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Транзисто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IRFR53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S2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Жгут ПРАУ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685611.411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Х1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Разъ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C-022  2,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84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40" w:leader="none"/>
        </w:tabs>
        <w:ind w:firstLine="72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40740</wp:posOffset>
                </wp:positionH>
                <wp:positionV relativeFrom="page">
                  <wp:posOffset>235585</wp:posOffset>
                </wp:positionV>
                <wp:extent cx="6436360" cy="95796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957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6"/>
                              <w:gridCol w:w="6110"/>
                              <w:gridCol w:w="567"/>
                              <w:gridCol w:w="255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right="42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РФ 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-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с Ф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РФ 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 /ЭМ, с/п,с/доп.п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ЭКРМ 047-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эл.экл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2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,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24,C25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27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29,C30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4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икросхе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5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икросхе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AT24C512N-10SU-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о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. AT24C512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М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5…L7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М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42…R44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CR-0805-2,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47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V1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Транзис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В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8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V15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Транзис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 xml:space="preserve"> IRFR53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V17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S2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DB-9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Жгут ПРА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685611.411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Х1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Разъ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C-022  2,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righ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righ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754.3pt;mso-wrap-distance-left:9.05pt;mso-wrap-distance-right:9.05pt;mso-wrap-distance-top:0pt;mso-wrap-distance-bottom:0pt;margin-top:18.55pt;mso-position-vertical-relative:page;margin-left:66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6"/>
                        <w:gridCol w:w="6110"/>
                        <w:gridCol w:w="567"/>
                        <w:gridCol w:w="255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ind w:right="42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РФ 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с Ф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РФ 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 /ЭМ, с/п,с/доп.пам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ЭКРМ 047-9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эл.эклз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2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,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24,C25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27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29,C30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4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Микросх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5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икросх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AT24C512N-10SU-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о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. AT24C512W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М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5…L7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М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42…R44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CR-0805-2,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47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V1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Транзисто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В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84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V15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Транзисто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 IRFR53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V17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S2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DB-9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Жгут ПРАУ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685611.411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Х1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Разъ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C-022  2,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right="284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right="284" w:hanging="0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5500</wp:posOffset>
                </wp:positionH>
                <wp:positionV relativeFrom="paragraph">
                  <wp:posOffset>-382905</wp:posOffset>
                </wp:positionV>
                <wp:extent cx="6450965" cy="961326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1"/>
                              <w:gridCol w:w="6095"/>
                              <w:gridCol w:w="567"/>
                              <w:gridCol w:w="2206"/>
                            </w:tblGrid>
                            <w:tr>
                              <w:trPr>
                                <w:trHeight w:val="846" w:hRule="exact"/>
                                <w:cantSplit w:val="true"/>
                              </w:trPr>
                              <w:tc>
                                <w:tcPr>
                                  <w:tcW w:w="1291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KZ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Э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Мол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Э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-15" w:hanging="0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Бел.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-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2206" w:leader="none"/>
                                    </w:tabs>
                                    <w:ind w:left="0" w:right="-4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ЭМ,б/п,б/д.пам.,б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С2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,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2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R-0805-2,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 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,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-0805-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Фильтр ЭМ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LM21PG331S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Транзистор ВС847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Транзист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IRF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53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и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S2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Жгут ПРА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685611.411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Х1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Разъ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C-022  2,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ЭКРМ 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2206" w:leader="none"/>
                                    </w:tabs>
                                    <w:ind w:left="0" w:right="-4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ЭМ,с/п,б/д.пам.,б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24,C2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2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29,C3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икросхе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5…L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М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DB-9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5pt;height:756.95pt;mso-wrap-distance-left:9pt;mso-wrap-distance-right:9pt;mso-wrap-distance-top:0pt;mso-wrap-distance-bottom:0pt;margin-top:-30.15pt;mso-position-vertical-relative:text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1"/>
                        <w:gridCol w:w="6095"/>
                        <w:gridCol w:w="567"/>
                        <w:gridCol w:w="2206"/>
                      </w:tblGrid>
                      <w:tr>
                        <w:trPr>
                          <w:trHeight w:val="846" w:hRule="exact"/>
                          <w:cantSplit w:val="true"/>
                        </w:trPr>
                        <w:tc>
                          <w:tcPr>
                            <w:tcW w:w="1291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з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KZ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Э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Молд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Э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-15" w:hanging="0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Бел.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-48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2206" w:leader="none"/>
                              </w:tabs>
                              <w:ind w:left="0" w:right="-47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ЭМ,б/п,б/д.пам.,б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С2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,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2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R-0805-2,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 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,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-0805-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Фильтр ЭМ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LM21PG331S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Транзистор ВС847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Транзисто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IRF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53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и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S2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Жгут ПРАУ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685611.411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Я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Х1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Разъ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C-022  2,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ЭКРМ 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9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2206" w:leader="none"/>
                              </w:tabs>
                              <w:ind w:left="0" w:right="-47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ЭМ,с/п,б/д.пам.,б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24,C2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2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29,C3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Микросх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5…L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М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DB-9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6110"/>
        <w:gridCol w:w="567"/>
        <w:gridCol w:w="2253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.</w:t>
            </w:r>
          </w:p>
        </w:tc>
        <w:tc>
          <w:tcPr>
            <w:tcW w:w="6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right="42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</w:r>
          </w:p>
        </w:tc>
        <w:tc>
          <w:tcPr>
            <w:tcW w:w="6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  <w:lang w:val="ru-RU" w:eastAsia="ru-RU"/>
              </w:rPr>
              <w:t>ПАСТ.467443.021-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  <w:lang w:val="en-US" w:eastAsia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  <w:lang w:val="ru-RU" w:eastAsia="ru-RU"/>
              </w:rPr>
              <w:t>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Бел. 431213.0</w:t>
            </w: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  <w:t>47</w:t>
            </w:r>
            <w:r>
              <w:rPr>
                <w:rFonts w:cs="Times New Roman" w:ascii="Times New Roman" w:hAnsi="Times New Roman"/>
                <w:b/>
                <w:szCs w:val="22"/>
              </w:rPr>
              <w:t>-48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2206" w:leader="none"/>
              </w:tabs>
              <w:ind w:left="0" w:right="-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ЭМ,с/п,с/д.пам.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ЛЗ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. 431213.0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47</w:t>
            </w:r>
            <w:r>
              <w:rPr>
                <w:rFonts w:cs="Times New Roman" w:ascii="Times New Roman" w:hAnsi="Times New Roman"/>
                <w:b/>
                <w:sz w:val="20"/>
              </w:rPr>
              <w:t>-4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НО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С2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080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0,1мкФ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ЛЗ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C24,C2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080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1мкФ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порт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C2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080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1мкФ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т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C29,C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080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1мкФ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т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D1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икросх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232C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т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D1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кросх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AT24C512N-10SU-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 AT24C512W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ль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М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BLM21PG331S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ЛЗ</w:t>
            </w:r>
          </w:p>
        </w:tc>
      </w:tr>
      <w:tr>
        <w:trPr>
          <w:trHeight w:val="483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L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оссель ПРАУ.671349.007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5…L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ль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М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BLM21PG331S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порт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2…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R4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R-0805-2,7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ДЯ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ЛЗ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4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-080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±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Я</w:t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V1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Транзистор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ВС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847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ДЯ</w:t>
            </w:r>
          </w:p>
        </w:tc>
      </w:tr>
      <w:tr>
        <w:trPr>
          <w:trHeight w:val="425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V15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Транзистор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 xml:space="preserve"> IRFR5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ДЯ</w:t>
            </w:r>
          </w:p>
        </w:tc>
      </w:tr>
      <w:tr>
        <w:trPr>
          <w:trHeight w:val="433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V17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S2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ДЯ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17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ил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WF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ЛЗ</w:t>
            </w:r>
          </w:p>
        </w:tc>
      </w:tr>
      <w:tr>
        <w:trPr>
          <w:trHeight w:val="423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ил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ru-RU"/>
              </w:rPr>
              <w:t>DB-9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порт</w:t>
            </w:r>
          </w:p>
        </w:tc>
      </w:tr>
      <w:tr>
        <w:trPr>
          <w:trHeight w:val="515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  <w:lang w:val="ru-RU" w:eastAsia="ru-RU"/>
              </w:rPr>
              <w:t>Жгут ПРАУ.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  <w:lang w:val="en-US" w:eastAsia="ru-RU"/>
              </w:rPr>
              <w:t>685611.41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Я</w:t>
            </w:r>
          </w:p>
        </w:tc>
      </w:tr>
      <w:tr>
        <w:trPr>
          <w:trHeight w:val="461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Разъем 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DC-022  2,4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284" w:hanging="0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17880</wp:posOffset>
                </wp:positionH>
                <wp:positionV relativeFrom="paragraph">
                  <wp:posOffset>-388620</wp:posOffset>
                </wp:positionV>
                <wp:extent cx="6480810" cy="892873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92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6"/>
                              <w:gridCol w:w="6110"/>
                              <w:gridCol w:w="567"/>
                              <w:gridCol w:w="225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righ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.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РФ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2206" w:leader="none"/>
                                    </w:tabs>
                                    <w:ind w:left="0" w:right="-4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/ЭМ,с/п,б/д.пам.,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С2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,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4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9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C30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D14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Микросхе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AX232C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М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5…L7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М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2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CR-0805-2,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DB-9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ПАСТ.467443.0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en-US" w:eastAsia="ru-RU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  <w:t>.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Бел.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-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06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right="-4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/ЭМ,б /п,б/д.пам.,с/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Бел. 431213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-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СК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С2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80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0,1мкФ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ль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М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BLM21PG331SN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россель ПРАУ.671349.007-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2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en-US"/>
                                    </w:rPr>
                                    <w:t>R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CR-0805-2,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±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>Ви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 w:eastAsia="ru-RU"/>
                                    </w:rPr>
                                    <w:t>W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03.05pt;mso-wrap-distance-left:9pt;mso-wrap-distance-right:9pt;mso-wrap-distance-top:0pt;mso-wrap-distance-bottom:0pt;margin-top:-30.6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6"/>
                        <w:gridCol w:w="6110"/>
                        <w:gridCol w:w="567"/>
                        <w:gridCol w:w="2253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right="284" w:hanging="0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.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РФ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-0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2206" w:leader="none"/>
                              </w:tabs>
                              <w:ind w:left="0" w:right="-47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/ЭМ,с/п,б/д.пам.,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С2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,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4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9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C30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D14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Микросх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AX232C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М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5…L7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М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2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CR-0805-2,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DB-9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рт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ПАСТ.467443.021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u w:val="single"/>
                                <w:lang w:val="ru-RU" w:eastAsia="ru-RU"/>
                              </w:rPr>
                              <w:t>.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Бел.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-48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206" w:leader="none"/>
                                <w:tab w:val="center" w:pos="4153" w:leader="none"/>
                                <w:tab w:val="right" w:pos="8306" w:leader="none"/>
                              </w:tabs>
                              <w:ind w:right="-4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/ЭМ,б /п,б/д.пам.,с/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Бел. 431213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-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СКНО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С2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805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0,1мкФ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Филь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М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BLM21PG331SN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россель ПРАУ.671349.007-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2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R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CR-0805-2,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±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>Вил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ru-RU"/>
                              </w:rPr>
                              <w:t>W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>Лист регистрации изменен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6192520" cy="794321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6"/>
                              <w:gridCol w:w="901"/>
                              <w:gridCol w:w="902"/>
                              <w:gridCol w:w="901"/>
                              <w:gridCol w:w="954"/>
                              <w:gridCol w:w="1066"/>
                              <w:gridCol w:w="965"/>
                              <w:gridCol w:w="1847"/>
                              <w:gridCol w:w="896"/>
                              <w:gridCol w:w="794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мера листов (страниц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сего листов (страниц) в докум.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ходящий № сопроводительного документа и дата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е-ненных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заме-ненных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вых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аннули-рованных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  <w:cantSplit w:val="true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625.45pt;mso-wrap-distance-left:9pt;mso-wrap-distance-right:0pt;mso-wrap-distance-top:0pt;mso-wrap-distance-bottom:0pt;margin-top:-1.45pt;mso-position-vertical-relative:text;margin-left:5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6"/>
                        <w:gridCol w:w="901"/>
                        <w:gridCol w:w="902"/>
                        <w:gridCol w:w="901"/>
                        <w:gridCol w:w="954"/>
                        <w:gridCol w:w="1066"/>
                        <w:gridCol w:w="965"/>
                        <w:gridCol w:w="1847"/>
                        <w:gridCol w:w="896"/>
                        <w:gridCol w:w="794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365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мера листов (страниц)</w:t>
                            </w:r>
                          </w:p>
                        </w:tc>
                        <w:tc>
                          <w:tcPr>
                            <w:tcW w:w="10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сего листов (страниц) в докум.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ходящий № сопроводительного документа и дата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е-ненных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заме-ненных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вых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аннули-рованных</w:t>
                            </w:r>
                          </w:p>
                        </w:tc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  <w:cantSplit w:val="true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28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288290" distB="0" distL="114935" distR="114935" simplePos="0" locked="0" layoutInCell="0" allowOverlap="1" relativeHeight="17">
              <wp:simplePos x="0" y="0"/>
              <wp:positionH relativeFrom="page">
                <wp:posOffset>894080</wp:posOffset>
              </wp:positionH>
              <wp:positionV relativeFrom="page">
                <wp:posOffset>8804910</wp:posOffset>
              </wp:positionV>
              <wp:extent cx="6480810" cy="146304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146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737"/>
                            <w:gridCol w:w="1134"/>
                            <w:gridCol w:w="851"/>
                            <w:gridCol w:w="567"/>
                            <w:gridCol w:w="3826"/>
                            <w:gridCol w:w="284"/>
                            <w:gridCol w:w="284"/>
                            <w:gridCol w:w="284"/>
                            <w:gridCol w:w="851"/>
                            <w:gridCol w:w="99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19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АСТ.</w:t>
                                </w:r>
                                <w:r>
                                  <w:rPr>
                                    <w:lang w:val="en-US" w:eastAsia="ru-RU"/>
                                  </w:rPr>
                                  <w:t>467443.021–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21 ПЭ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19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19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Собол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Блок центрального устройства</w:t>
                                </w:r>
                              </w:p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Перечень элементов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Меньш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Times New Roman" w:ascii="Times New Roman" w:hAnsi="Times New Roman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Times New Roman" w:ascii="Times New Roman" w:hAnsi="Times New Roman"/>
                                    <w:lang w:val="ru-RU" w:eastAsia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Times New Roman" w:ascii="Times New Roman" w:hAnsi="Times New Roman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Times New Roman" w:ascii="Times New Roman" w:hAnsi="Times New Roman"/>
                                    <w:lang w:val="ru-RU" w:eastAsia="ru-RU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rFonts w:cs="Times New Roman" w:ascii="Times New Roman" w:hAnsi="Times New Roman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rStyle w:val="PageNumber"/>
                                    <w:rFonts w:ascii="Times New Roman" w:hAnsi="Times New Roman" w:cs="Times New Roman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Times New Roman" w:ascii="Times New Roman" w:hAnsi="Times New Roman"/>
                                    <w:lang w:val="ru-RU" w:eastAsia="ru-RU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pStyle w:val="11"/>
                                  <w:jc w:val="center"/>
                                  <w:rPr>
                                    <w:rStyle w:val="PageNumber"/>
                                    <w:rFonts w:ascii="Times New Roman" w:hAnsi="Times New Roman" w:cs="Times New Roman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Вед. </w:t>
                                </w:r>
                                <w:r>
                                  <w:rPr>
                                    <w:sz w:val="18"/>
                                    <w:lang w:val="ru-RU" w:eastAsia="ru-RU"/>
                                  </w:rPr>
                                  <w:t>и</w:t>
                                </w:r>
                                <w:r>
                                  <w:rPr>
                                    <w:sz w:val="18"/>
                                  </w:rPr>
                                  <w:t>нж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Ерем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5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Варак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/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Варак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15.2pt;mso-wrap-distance-left:9.05pt;mso-wrap-distance-right:9.05pt;mso-wrap-distance-top:22.7pt;mso-wrap-distance-bottom:0pt;margin-top:693.3pt;mso-position-vertical-relative:page;margin-left:70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737"/>
                      <w:gridCol w:w="1134"/>
                      <w:gridCol w:w="851"/>
                      <w:gridCol w:w="567"/>
                      <w:gridCol w:w="3826"/>
                      <w:gridCol w:w="284"/>
                      <w:gridCol w:w="284"/>
                      <w:gridCol w:w="284"/>
                      <w:gridCol w:w="851"/>
                      <w:gridCol w:w="99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19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ПАСТ.</w:t>
                          </w:r>
                          <w:r>
                            <w:rPr>
                              <w:lang w:val="en-US" w:eastAsia="ru-RU"/>
                            </w:rPr>
                            <w:t>467443.021–</w:t>
                          </w:r>
                          <w:r>
                            <w:rPr>
                              <w:lang w:val="ru-RU" w:eastAsia="ru-RU"/>
                            </w:rPr>
                            <w:t>21 ПЭ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19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519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Собол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Блок центрального устройства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Перечень элементов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9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Меньш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ru-RU" w:eastAsia="ru-RU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90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lang w:val="ru-RU" w:eastAsia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ru-RU" w:eastAsia="ru-RU"/>
                            </w:rPr>
                            <w:t>10</w:t>
                          </w:r>
                        </w:p>
                        <w:p>
                          <w:pPr>
                            <w:pStyle w:val="11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Вед. </w:t>
                          </w:r>
                          <w:r>
                            <w:rPr>
                              <w:sz w:val="18"/>
                              <w:lang w:val="ru-RU" w:eastAsia="ru-RU"/>
                            </w:rPr>
                            <w:t>и</w:t>
                          </w:r>
                          <w:r>
                            <w:rPr>
                              <w:sz w:val="18"/>
                            </w:rPr>
                            <w:t>нж.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Ерем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5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Варак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Варак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69315</wp:posOffset>
              </wp:positionH>
              <wp:positionV relativeFrom="page">
                <wp:posOffset>228600</wp:posOffset>
              </wp:positionV>
              <wp:extent cx="6461125" cy="1002665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1280" cy="100267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8.45pt;margin-top:18pt;width:508.7pt;height:789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4660</wp:posOffset>
              </wp:positionH>
              <wp:positionV relativeFrom="page">
                <wp:posOffset>5017135</wp:posOffset>
              </wp:positionV>
              <wp:extent cx="454025" cy="5367655"/>
              <wp:effectExtent l="0" t="0" r="0" b="0"/>
              <wp:wrapNone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536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9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99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firstLine="57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3" w:firstLine="57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firstLine="57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3" w:firstLine="57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9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firstLine="57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3" w:firstLine="57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9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firstLine="57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3" w:firstLine="57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firstLine="57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3" w:firstLine="57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5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422.65pt;mso-wrap-distance-left:9.05pt;mso-wrap-distance-right:9.05pt;mso-wrap-distance-top:0pt;mso-wrap-distance-bottom:0pt;margin-top:395.05pt;mso-position-vertical-relative:page;margin-left:35.8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9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99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9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ind w:left="0" w:firstLine="57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13" w:firstLine="5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ind w:left="0" w:firstLine="57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13" w:firstLine="5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9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ind w:left="0" w:firstLine="57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13" w:firstLine="5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9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ind w:left="0" w:firstLine="57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13" w:firstLine="5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ind w:left="0" w:firstLine="57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13" w:firstLine="57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57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46405</wp:posOffset>
              </wp:positionH>
              <wp:positionV relativeFrom="page">
                <wp:posOffset>226695</wp:posOffset>
              </wp:positionV>
              <wp:extent cx="415925" cy="4318000"/>
              <wp:effectExtent l="0" t="0" r="0" b="0"/>
              <wp:wrapNone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431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Перв. 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п</w:t>
                                </w:r>
                                <w:r>
                                  <w:rPr/>
                                  <w:t>римен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ПАСТ.467443.0</w:t>
                                </w:r>
                                <w:r>
                                  <w:rPr>
                                    <w:lang w:val="en-US"/>
                                  </w:rPr>
                                  <w:t>21</w:t>
                                </w:r>
                                <w:r>
                                  <w:rPr/>
                                  <w:t>-21</w:t>
                                </w:r>
                              </w:p>
                            </w:tc>
                          </w:tr>
                          <w:tr>
                            <w:trPr>
                              <w:trHeight w:val="329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Справ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 xml:space="preserve">. </w:t>
                                </w:r>
                                <w:r>
                                  <w:rPr/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340pt;mso-wrap-distance-left:9.05pt;mso-wrap-distance-right:9.05pt;mso-wrap-distance-top:0pt;mso-wrap-distance-bottom:0pt;margin-top:17.85pt;mso-position-vertical-relative:page;margin-left:35.1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 xml:space="preserve">Перв. </w:t>
                          </w:r>
                          <w:r>
                            <w:rPr>
                              <w:lang w:val="ru-RU" w:eastAsia="ru-RU"/>
                            </w:rPr>
                            <w:t>п</w:t>
                          </w:r>
                          <w:r>
                            <w:rPr/>
                            <w:t>римен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ПАСТ.467443.0</w:t>
                          </w:r>
                          <w:r>
                            <w:rPr>
                              <w:lang w:val="en-US"/>
                            </w:rPr>
                            <w:t>21</w:t>
                          </w:r>
                          <w:r>
                            <w:rPr/>
                            <w:t>-21</w:t>
                          </w:r>
                        </w:p>
                      </w:tc>
                    </w:tr>
                    <w:tr>
                      <w:trPr>
                        <w:trHeight w:val="329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Справ</w:t>
                          </w:r>
                          <w:r>
                            <w:rPr>
                              <w:lang w:val="ru-RU" w:eastAsia="ru-RU"/>
                            </w:rPr>
                            <w:t xml:space="preserve">. </w:t>
                          </w:r>
                          <w:r>
                            <w:rPr/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24865</wp:posOffset>
              </wp:positionH>
              <wp:positionV relativeFrom="page">
                <wp:posOffset>211455</wp:posOffset>
              </wp:positionV>
              <wp:extent cx="6465570" cy="101371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5600" cy="101372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4.95pt;margin-top:16.65pt;width:509.05pt;height:798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6875</wp:posOffset>
              </wp:positionH>
              <wp:positionV relativeFrom="page">
                <wp:posOffset>5116830</wp:posOffset>
              </wp:positionV>
              <wp:extent cx="431800" cy="5326380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532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419.4pt;mso-wrap-distance-left:9.05pt;mso-wrap-distance-right:9.05pt;mso-wrap-distance-top:0pt;mso-wrap-distance-bottom:0pt;margin-top:402.9pt;mso-position-vertical-relative:page;margin-left:31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21">
              <wp:simplePos x="0" y="0"/>
              <wp:positionH relativeFrom="page">
                <wp:posOffset>825500</wp:posOffset>
              </wp:positionH>
              <wp:positionV relativeFrom="page">
                <wp:posOffset>9848850</wp:posOffset>
              </wp:positionV>
              <wp:extent cx="6480810" cy="501650"/>
              <wp:effectExtent l="0" t="0" r="0" b="0"/>
              <wp:wrapTopAndBottom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5527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АСТ.</w:t>
                                </w:r>
                                <w:r>
                                  <w:rPr>
                                    <w:color w:val="000000"/>
                                    <w:lang w:val="ru-RU" w:eastAsia="ru-RU"/>
                                  </w:rPr>
                                  <w:t>467443.0</w:t>
                                </w:r>
                                <w:r>
                                  <w:rPr>
                                    <w:color w:val="000000"/>
                                    <w:lang w:val="en-US" w:eastAsia="ru-RU"/>
                                  </w:rPr>
                                  <w:t>21–</w:t>
                                </w:r>
                                <w:r>
                                  <w:rPr>
                                    <w:color w:val="000000"/>
                                    <w:lang w:val="ru-RU" w:eastAsia="ru-RU"/>
                                  </w:rPr>
                                  <w:t>21</w:t>
                                </w:r>
                                <w:r>
                                  <w:rPr>
                                    <w:color w:val="000000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lang w:val="ru-RU" w:eastAsia="ru-RU"/>
                                  </w:rPr>
                                  <w:t>ПЭ3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39.5pt;mso-wrap-distance-left:9.05pt;mso-wrap-distance-right:9.05pt;mso-wrap-distance-top:22.7pt;mso-wrap-distance-bottom:0pt;margin-top:775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5527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ПАСТ.</w:t>
                          </w:r>
                          <w:r>
                            <w:rPr>
                              <w:color w:val="000000"/>
                              <w:lang w:val="ru-RU" w:eastAsia="ru-RU"/>
                            </w:rPr>
                            <w:t>467443.0</w:t>
                          </w:r>
                          <w:r>
                            <w:rPr>
                              <w:color w:val="000000"/>
                              <w:lang w:val="en-US" w:eastAsia="ru-RU"/>
                            </w:rPr>
                            <w:t>21–</w:t>
                          </w:r>
                          <w:r>
                            <w:rPr>
                              <w:color w:val="000000"/>
                              <w:lang w:val="ru-RU" w:eastAsia="ru-RU"/>
                            </w:rPr>
                            <w:t>21</w:t>
                          </w:r>
                          <w:r>
                            <w:rPr>
                              <w:color w:val="000000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lang w:val="ru-RU" w:eastAsia="ru-RU"/>
                            </w:rPr>
                            <w:t>ПЭ3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70" w:hRule="exac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40" w:hRule="exac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5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824865</wp:posOffset>
              </wp:positionH>
              <wp:positionV relativeFrom="page">
                <wp:posOffset>211455</wp:posOffset>
              </wp:positionV>
              <wp:extent cx="6465570" cy="1013714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5600" cy="101372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4.95pt;margin-top:16.65pt;width:509.05pt;height:798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96875</wp:posOffset>
              </wp:positionH>
              <wp:positionV relativeFrom="page">
                <wp:posOffset>5116830</wp:posOffset>
              </wp:positionV>
              <wp:extent cx="431800" cy="532638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532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419.4pt;mso-wrap-distance-left:9.05pt;mso-wrap-distance-right:9.05pt;mso-wrap-distance-top:0pt;mso-wrap-distance-bottom:0pt;margin-top:402.9pt;mso-position-vertical-relative:page;margin-left:31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42">
              <wp:simplePos x="0" y="0"/>
              <wp:positionH relativeFrom="page">
                <wp:posOffset>825500</wp:posOffset>
              </wp:positionH>
              <wp:positionV relativeFrom="page">
                <wp:posOffset>9848850</wp:posOffset>
              </wp:positionV>
              <wp:extent cx="6480810" cy="618490"/>
              <wp:effectExtent l="0" t="0" r="0" b="0"/>
              <wp:wrapTopAndBottom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5527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АСТ.</w:t>
                                </w:r>
                                <w:r>
                                  <w:rPr>
                                    <w:color w:val="000000"/>
                                    <w:lang w:val="ru-RU" w:eastAsia="ru-RU"/>
                                  </w:rPr>
                                  <w:t>467443.0</w:t>
                                </w:r>
                                <w:r>
                                  <w:rPr>
                                    <w:color w:val="000000"/>
                                    <w:lang w:val="en-US" w:eastAsia="ru-RU"/>
                                  </w:rPr>
                                  <w:t>21–</w:t>
                                </w:r>
                                <w:r>
                                  <w:rPr>
                                    <w:color w:val="000000"/>
                                    <w:lang w:val="ru-RU" w:eastAsia="ru-RU"/>
                                  </w:rPr>
                                  <w:t>21</w:t>
                                </w:r>
                                <w:r>
                                  <w:rPr>
                                    <w:color w:val="000000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lang w:val="ru-RU" w:eastAsia="ru-RU"/>
                                  </w:rPr>
                                  <w:t>ПЭ3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8.7pt;mso-wrap-distance-left:9.05pt;mso-wrap-distance-right:9.05pt;mso-wrap-distance-top:22.7pt;mso-wrap-distance-bottom:0pt;margin-top:775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5527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ПАСТ.</w:t>
                          </w:r>
                          <w:r>
                            <w:rPr>
                              <w:color w:val="000000"/>
                              <w:lang w:val="ru-RU" w:eastAsia="ru-RU"/>
                            </w:rPr>
                            <w:t>467443.0</w:t>
                          </w:r>
                          <w:r>
                            <w:rPr>
                              <w:color w:val="000000"/>
                              <w:lang w:val="en-US" w:eastAsia="ru-RU"/>
                            </w:rPr>
                            <w:t>21–</w:t>
                          </w:r>
                          <w:r>
                            <w:rPr>
                              <w:color w:val="000000"/>
                              <w:lang w:val="ru-RU" w:eastAsia="ru-RU"/>
                            </w:rPr>
                            <w:t>21</w:t>
                          </w:r>
                          <w:r>
                            <w:rPr>
                              <w:color w:val="000000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lang w:val="ru-RU" w:eastAsia="ru-RU"/>
                            </w:rPr>
                            <w:t>ПЭ3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70" w:hRule="exac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40" w:hRule="exac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5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Стиль1"/>
    <w:qFormat/>
    <w:rPr>
      <w:rFonts w:ascii="Bookman Old Style" w:hAnsi="Bookman Old Style" w:cs="Bookman Old Style"/>
      <w:b/>
      <w:strike w:val="false"/>
      <w:dstrike w:val="false"/>
      <w:outline/>
      <w:color w:val="auto"/>
      <w:position w:val="0"/>
      <w:sz w:val="96"/>
      <w:sz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Децимальный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32"/>
      <w:szCs w:val="20"/>
      <w:lang w:val="ru-RU" w:eastAsia="en-US" w:bidi="ar-SA"/>
    </w:rPr>
  </w:style>
  <w:style w:type="paragraph" w:styleId="Style13">
    <w:name w:val="Наименование"/>
    <w:basedOn w:val="Normal"/>
    <w:qFormat/>
    <w:pPr>
      <w:widowControl w:val="false"/>
      <w:tabs>
        <w:tab w:val="clear" w:pos="720"/>
        <w:tab w:val="left" w:pos="-1986" w:leader="none"/>
      </w:tabs>
      <w:jc w:val="center"/>
    </w:pPr>
    <w:rPr>
      <w:rFonts w:ascii="Tahoma" w:hAnsi="Tahoma" w:cs="Tahoma"/>
      <w:sz w:val="28"/>
    </w:rPr>
  </w:style>
  <w:style w:type="paragraph" w:styleId="Style14">
    <w:name w:val="ТабЛ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5">
    <w:name w:val="ТабЦ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6">
    <w:name w:val="Штамп"/>
    <w:basedOn w:val="Normal"/>
    <w:qFormat/>
    <w:pPr>
      <w:widowControl w:val="false"/>
      <w:ind w:right="264" w:hanging="0"/>
      <w:jc w:val="center"/>
    </w:pPr>
    <w:rPr>
      <w:rFonts w:ascii="Tahoma" w:hAnsi="Tahoma" w:cs="Tahoma"/>
      <w:sz w:val="32"/>
    </w:rPr>
  </w:style>
  <w:style w:type="paragraph" w:styleId="11">
    <w:name w:val="Штамп1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0"/>
      <w:szCs w:val="20"/>
      <w:lang w:val="ru-RU" w:eastAsia="en-US" w:bidi="ar-SA"/>
    </w:rPr>
  </w:style>
  <w:style w:type="paragraph" w:styleId="2">
    <w:name w:val="Штамп2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7">
    <w:name w:val="Таблиц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ESKD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19:00Z</dcterms:created>
  <dc:creator>SKB</dc:creator>
  <dc:description/>
  <cp:keywords/>
  <dc:language>en-US</dc:language>
  <cp:lastModifiedBy>Frolova</cp:lastModifiedBy>
  <cp:lastPrinted>2012-05-04T16:41:00Z</cp:lastPrinted>
  <dcterms:modified xsi:type="dcterms:W3CDTF">2017-03-14T12:05:00Z</dcterms:modified>
  <cp:revision>16</cp:revision>
  <dc:subject/>
  <dc:title> </dc:title>
</cp:coreProperties>
</file>