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3657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284" w:right="284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182880</wp:posOffset>
                </wp:positionV>
                <wp:extent cx="6659880" cy="8642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864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4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6237"/>
                              <w:gridCol w:w="567"/>
                              <w:gridCol w:w="2686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 xml:space="preserve">Резонатор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C-49SM-11,059</w:t>
                                  </w:r>
                                  <w:r>
                                    <w:rPr/>
                                    <w:t>МГ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1,С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C-0805-NP0-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 пФ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-J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X7R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CC-0805-X7R-0,1 </w:t>
                                  </w:r>
                                  <w:r>
                                    <w:rPr/>
                                    <w:t>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X7R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X7R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12,С1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CC-0805-X7R-0,1 </w:t>
                                  </w:r>
                                  <w:r>
                                    <w:rPr/>
                                    <w:t>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1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CC-0805-X7R-0,1 </w:t>
                                  </w:r>
                                  <w:r>
                                    <w:rPr/>
                                    <w:t>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1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X5R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>0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CC-0805-X7R-0,1 </w:t>
                                  </w:r>
                                  <w:r>
                                    <w:rPr/>
                                    <w:t>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C1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</w:t>
                                  </w:r>
                                  <w:r>
                                    <w:rPr/>
                                    <w:t>-1206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Y5V</w:t>
                                  </w:r>
                                  <w:r>
                                    <w:rPr/>
                                    <w:t>-22 мкФ-16В±1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2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C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-1206-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-4,7 мкФ-16В±1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2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MD</w:t>
                                  </w:r>
                                  <w:r>
                                    <w:rPr/>
                                    <w:t>-220 мкФ-10В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 xml:space="preserve">Алюм. электролит.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(di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22,С2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</w:t>
                                  </w:r>
                                  <w:r>
                                    <w:rPr/>
                                    <w:t>-0805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X7R</w:t>
                                  </w:r>
                                  <w:r>
                                    <w:rPr/>
                                    <w:t>-0,1 мкФ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M</w:t>
                                  </w:r>
                                  <w:r>
                                    <w:rPr/>
                                    <w:t>-5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 w:eastAsia="ru-RU"/>
                                    </w:rPr>
                                    <w:t>Микросхе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A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T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PHR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пониж.преобр.3А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D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Tmega328P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QFP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A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L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937 (с фиксир. напр. 3,3В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OT 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80.5pt;mso-wrap-distance-left:9.05pt;mso-wrap-distance-right:9.05pt;mso-wrap-distance-top:0pt;mso-wrap-distance-bottom:0pt;margin-top:14.4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24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6237"/>
                        <w:gridCol w:w="567"/>
                        <w:gridCol w:w="2686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бозн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Резонатор </w:t>
                            </w:r>
                            <w:r>
                              <w:rPr>
                                <w:lang w:val="en-US" w:eastAsia="en-US"/>
                              </w:rPr>
                              <w:t>HC-49SM-11,059</w:t>
                            </w:r>
                            <w:r>
                              <w:rPr/>
                              <w:t>МГ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1,С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C-0805-NP0-1</w:t>
                            </w:r>
                            <w:r>
                              <w:rPr>
                                <w:color w:val="000000"/>
                              </w:rPr>
                              <w:t>2 пФ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-J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X7R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C-0805-X7R-0,1 </w:t>
                            </w:r>
                            <w:r>
                              <w:rPr/>
                              <w:t>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X7R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C-0805-X7R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12,С1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C-0805-X7R-0,1 </w:t>
                            </w:r>
                            <w:r>
                              <w:rPr/>
                              <w:t>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1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C-0805-X7R-0,1 </w:t>
                            </w:r>
                            <w:r>
                              <w:rPr/>
                              <w:t>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1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X5R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>0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C-0805-X7R-0,1 </w:t>
                            </w:r>
                            <w:r>
                              <w:rPr/>
                              <w:t>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C1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C</w:t>
                            </w:r>
                            <w:r>
                              <w:rPr/>
                              <w:t>-1206-</w:t>
                            </w:r>
                            <w:r>
                              <w:rPr>
                                <w:lang w:val="en-US" w:eastAsia="en-US"/>
                              </w:rPr>
                              <w:t>Y5V</w:t>
                            </w:r>
                            <w:r>
                              <w:rPr/>
                              <w:t>-22 мкФ-16В±10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2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C</w:t>
                            </w:r>
                            <w:r>
                              <w:rPr>
                                <w:color w:val="000000"/>
                              </w:rPr>
                              <w:t>-1206-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</w:rPr>
                              <w:t>-4,7 мкФ-16В±10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2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MD</w:t>
                            </w:r>
                            <w:r>
                              <w:rPr/>
                              <w:t>-220 мкФ-10В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   </w:t>
                            </w:r>
                            <w:r>
                              <w:rPr/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Алюм. электролит. </w:t>
                            </w:r>
                            <w:r>
                              <w:rPr>
                                <w:lang w:val="en-US" w:eastAsia="en-US"/>
                              </w:rPr>
                              <w:t>(dip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22,С2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C</w:t>
                            </w:r>
                            <w:r>
                              <w:rPr/>
                              <w:t>-0805-</w:t>
                            </w:r>
                            <w:r>
                              <w:rPr>
                                <w:lang w:val="en-US" w:eastAsia="en-US"/>
                              </w:rPr>
                              <w:t>X7R</w:t>
                            </w:r>
                            <w:r>
                              <w:rPr/>
                              <w:t>-0,1 мкФ-</w:t>
                            </w:r>
                            <w:r>
                              <w:rPr>
                                <w:lang w:val="en-US" w:eastAsia="en-US"/>
                              </w:rPr>
                              <w:t>M</w:t>
                            </w:r>
                            <w:r>
                              <w:rPr/>
                              <w:t>-50</w:t>
                            </w:r>
                            <w:r>
                              <w:rPr>
                                <w:lang w:val="en-US" w:eastAsia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u w:val="single"/>
                                <w:lang w:val="ru-RU" w:eastAsia="ru-RU"/>
                              </w:rPr>
                              <w:t>Микросхе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T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t>S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lang w:val="en-US" w:eastAsia="en-US"/>
                              </w:rPr>
                              <w:t>PHR</w:t>
                            </w:r>
                            <w:r>
                              <w:rPr>
                                <w:color w:val="000000"/>
                              </w:rPr>
                              <w:t xml:space="preserve"> (пониж.преобр.3А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8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D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Tmega328P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QFP3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A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LM</w:t>
                            </w:r>
                            <w:r>
                              <w:rPr>
                                <w:color w:val="000000"/>
                              </w:rPr>
                              <w:t>2937 (с фиксир. напр. 3,3В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OT 22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708" w:right="3657" w:firstLine="612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3900</wp:posOffset>
                </wp:positionH>
                <wp:positionV relativeFrom="page">
                  <wp:posOffset>179070</wp:posOffset>
                </wp:positionV>
                <wp:extent cx="6659880" cy="96596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965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6237"/>
                              <w:gridCol w:w="567"/>
                              <w:gridCol w:w="2552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en-US" w:eastAsia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Резис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1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R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CR-0805-4,7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/>
                                    <w:t>4…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R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/>
                                    <w:t>CR-0805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/>
                                    <w:t>CR-0805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7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/>
                                    <w:t>CR-0805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7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R-1206-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 xml:space="preserve">51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R-1206-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1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CR-0805-1 </w:t>
                                  </w:r>
                                  <w:r>
                                    <w:rPr/>
                                    <w:t>кОм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±5%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V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иод ВАТ254.115 (30В, 200мА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SOD-110 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HL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 xml:space="preserve">Светодиод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L-LS0603GC (</w:t>
                                  </w:r>
                                  <w:r>
                                    <w:rPr/>
                                    <w:t>зеленый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HL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 xml:space="preserve">Светодиод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L-LS0603</w:t>
                                  </w:r>
                                  <w:r>
                                    <w:rPr/>
                                    <w:t>Н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C (</w:t>
                                  </w:r>
                                  <w:r>
                                    <w:rPr/>
                                    <w:t>красный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PLD-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(DS1021-2x3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JP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 xml:space="preserve">Вилка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PLS-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List"/>
                                    <w:suppressAutoHyphens w:val="true"/>
                                    <w:spacing w:before="0" w:after="1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(DS1021-1x2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ям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A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ESP-WROOM-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WiFi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од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россель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 DO3316P-332ML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3мкГн 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еременные данные для исполн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ПРАУ.467.917.0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val="en-US" w:eastAsia="en-U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ahom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ahoma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Жгут ПРАУ.685611.676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 xml:space="preserve">Розетка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U-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Tahoma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 X7R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 X7R -0,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 X7R -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 X7R -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D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икросхем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Tmega328P-A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QFP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P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PLD-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(DS1021-2x3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760.6pt;mso-wrap-distance-left:9.05pt;mso-wrap-distance-right:9.05pt;mso-wrap-distance-top:0pt;mso-wrap-distance-bottom:0pt;margin-top:14.1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6237"/>
                        <w:gridCol w:w="567"/>
                        <w:gridCol w:w="2552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бозн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en-US" w:eastAsia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Резис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1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R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CR-0805-4,7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</w:t>
                            </w:r>
                            <w:r>
                              <w:rPr/>
                              <w:t>4…</w:t>
                            </w:r>
                            <w:r>
                              <w:rPr>
                                <w:lang w:val="en-US" w:eastAsia="en-US"/>
                              </w:rPr>
                              <w:t>R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/>
                              <w:t>CR-0805-</w:t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/>
                              <w:t>CR-0805-</w:t>
                            </w:r>
                            <w:r>
                              <w:rPr>
                                <w:lang w:val="en-US" w:eastAsia="en-US"/>
                              </w:rPr>
                              <w:t>4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/>
                              <w:t>CR-0805-</w:t>
                            </w:r>
                            <w:r>
                              <w:rPr>
                                <w:lang w:val="en-US" w:eastAsia="en-US"/>
                              </w:rPr>
                              <w:t>2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R-1206-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 xml:space="preserve">51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R-1206-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 xml:space="preserve">12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1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R-0805-1 </w:t>
                            </w:r>
                            <w:r>
                              <w:rPr/>
                              <w:t>кО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±5%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иод ВАТ254.115 (30В, 200мА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SOD-110 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L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Светодиод </w:t>
                            </w:r>
                            <w:r>
                              <w:rPr>
                                <w:lang w:val="en-US" w:eastAsia="en-US"/>
                              </w:rPr>
                              <w:t>BL-LS0603GC (</w:t>
                            </w:r>
                            <w:r>
                              <w:rPr/>
                              <w:t>зеленый</w:t>
                            </w:r>
                            <w:r>
                              <w:rPr>
                                <w:lang w:val="en-US"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L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Светодиод </w:t>
                            </w:r>
                            <w:r>
                              <w:rPr>
                                <w:lang w:val="en-US" w:eastAsia="en-US"/>
                              </w:rPr>
                              <w:t>BL-LS0603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lang w:val="en-US" w:eastAsia="en-US"/>
                              </w:rPr>
                              <w:t>C (</w:t>
                            </w:r>
                            <w:r>
                              <w:rPr/>
                              <w:t>красный</w:t>
                            </w:r>
                            <w:r>
                              <w:rPr>
                                <w:lang w:val="en-US"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  <w:r>
                              <w:rPr/>
                              <w:t>Р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Вилка 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PLD-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(DS1021-2x3S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P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Вилка </w:t>
                            </w:r>
                            <w:r>
                              <w:rPr>
                                <w:lang w:val="en-US" w:eastAsia="en-US"/>
                              </w:rPr>
                              <w:t>PLS-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List"/>
                              <w:suppressAutoHyphens w:val="true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(DS1021-1x2) </w:t>
                            </w:r>
                            <w:r>
                              <w:rPr>
                                <w:color w:val="000000"/>
                              </w:rPr>
                              <w:t>прямая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A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SP-WROOM-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WiFi </w:t>
                            </w:r>
                            <w:r>
                              <w:rPr>
                                <w:color w:val="000000"/>
                              </w:rPr>
                              <w:t>модуль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россель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 DO3316P-332ML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3мкГн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еременные данные для исполн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ПРАУ.467.917.0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ahoma"/>
                                <w:lang w:val="en-US" w:eastAsia="en-U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ahoma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Жгут ПРАУ.685611.676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Розетка </w:t>
                            </w:r>
                            <w:r>
                              <w:rPr>
                                <w:lang w:val="en-US" w:eastAsia="en-US"/>
                              </w:rPr>
                              <w:t>HU-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ahoma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C-0805- X7R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 X7R -0,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 X7R -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1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 X7R -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D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Микросхем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t>ATmega328P-A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QFP3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P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Вилка 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PLD-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(DS1021-2x3S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708" w:right="3657" w:firstLine="612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18185</wp:posOffset>
                </wp:positionH>
                <wp:positionV relativeFrom="page">
                  <wp:posOffset>174625</wp:posOffset>
                </wp:positionV>
                <wp:extent cx="6659880" cy="9736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973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6"/>
                              <w:gridCol w:w="6245"/>
                              <w:gridCol w:w="567"/>
                              <w:gridCol w:w="2552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12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ru-RU" w:eastAsia="ru-RU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ПРАУ.467.917.00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  <w:t>4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дж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Жгут ПРАУ.685611.676-01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Розетка 25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G1-H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ru-RU" w:eastAsia="ru-RU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ПРАУ.467.917.00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  <w:t>2-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Жгут ПРАУ.685611.676-0</w: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Розетка 20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G1-H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Tahoma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 X7R 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 X7R -0,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10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 X7R -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 X7R -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D2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икросхем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Tmega328P-A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QFP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P2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PLD-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(DS1021-2x3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766.65pt;mso-wrap-distance-left:9.05pt;mso-wrap-distance-right:9.05pt;mso-wrap-distance-top:0pt;mso-wrap-distance-bottom:0pt;margin-top:13.75pt;mso-position-vertical-relative:page;margin-left:56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6"/>
                        <w:gridCol w:w="6245"/>
                        <w:gridCol w:w="567"/>
                        <w:gridCol w:w="2552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12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бозн.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ru-RU" w:eastAsia="ru-RU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ahoma"/>
                                <w:color w:val="000000"/>
                                <w:u w:val="single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ПРАУ.467.917.00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  <w:t>4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дж.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ahoma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Жгут ПРАУ.685611.676-01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Розетка 250</w:t>
                            </w:r>
                            <w:r>
                              <w:rPr>
                                <w:lang w:val="en-US" w:eastAsia="en-US"/>
                              </w:rPr>
                              <w:t>G1-H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ru-RU" w:eastAsia="ru-RU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ahoma"/>
                                <w:color w:val="000000"/>
                                <w:u w:val="single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ПРАУ.467.917.00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  <w:t>2-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ahoma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u w:val="single"/>
                              </w:rPr>
                              <w:t>Жгут ПРАУ.685611.676-0</w:t>
                            </w:r>
                            <w:r>
                              <w:rPr>
                                <w:u w:val="single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Розетка 200</w:t>
                            </w:r>
                            <w:r>
                              <w:rPr>
                                <w:lang w:val="en-US" w:eastAsia="en-US"/>
                              </w:rPr>
                              <w:t>G1-H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ahoma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C-0805- X7R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 X7R -0,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10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 X7R -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14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 X7R -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D2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Микросхем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t>ATmega328P-A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QFP3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P2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Вилка 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PLD-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(DS1021-2x3S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708" w:right="3657" w:firstLine="612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3900</wp:posOffset>
                </wp:positionH>
                <wp:positionV relativeFrom="page">
                  <wp:posOffset>182880</wp:posOffset>
                </wp:positionV>
                <wp:extent cx="6659880" cy="97364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973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6237"/>
                              <w:gridCol w:w="567"/>
                              <w:gridCol w:w="2552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еременные данные для исполн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АУ.467414.0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 запрограммированная ПРАУ.431213.0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W78E516BP-24</w:t>
                                  </w:r>
                                </w:p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CC-44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Х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SD-5267-07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АУ.467414.083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31…С3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CC-0805-Y5V-1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кФ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 запрограммированная ПРАУ.431213.0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W78E516BP-24</w:t>
                                  </w:r>
                                </w:p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CC-44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MAX232C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Жгут  ПРАУ.685611.4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Розетка телефонная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TJ2-6P6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X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SD-5267-0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АУ.467414.083-0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31…С3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CC-0805-Y5V-1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кФ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 запрограммированная ПРАУ.431213.0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W78E516BP-24</w:t>
                                  </w:r>
                                </w:p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CC-44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MAX232C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AT24C512N-10SU-2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Доп. коды това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Жгут  ПРАУ.685611.4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Розетка телефонная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TJ2-6P6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X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SD-5267-0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АУ.467414.083-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ол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31…С3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CC-0805-Y5V-1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кФ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 запрограммированная ПРАУ.431213.034-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W78E516BP-24</w:t>
                                  </w:r>
                                </w:p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CC-44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MAX232C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AT24C512N-10SU-2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Доп. коды това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Жгут ПРАУ.685611.4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Розетка телефонная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TJ2-6P6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766.65pt;mso-wrap-distance-left:9.05pt;mso-wrap-distance-right:9.05pt;mso-wrap-distance-top:0pt;mso-wrap-distance-bottom:0pt;margin-top:14.4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6237"/>
                        <w:gridCol w:w="567"/>
                        <w:gridCol w:w="2552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бозн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еременные данные для исполн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АУ.467414.0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 запрограммированная ПРАУ.431213.0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W78E516BP-24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Колодк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PLCC-4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Х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Вилка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SD-5267-07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АУ.467414.083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31…С3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CC-0805-Y5V-1 </w:t>
                            </w:r>
                            <w:r>
                              <w:rPr>
                                <w:color w:val="FFFFFF"/>
                              </w:rPr>
                              <w:t>мкФ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 запрограммированная ПРАУ.431213.0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W78E516BP-24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Колодк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PLCC-4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MAX232C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Жгут  ПРАУ.685611.4</w:t>
                            </w: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Розетка телефонная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TJ2-6P6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X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Вилка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SD-5267-0</w:t>
                            </w:r>
                            <w:r>
                              <w:rPr>
                                <w:color w:val="FFFFFF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АУ.467414.083-0</w:t>
                            </w: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31…С3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CC-0805-Y5V-1 </w:t>
                            </w:r>
                            <w:r>
                              <w:rPr>
                                <w:color w:val="FFFFFF"/>
                              </w:rPr>
                              <w:t>мкФ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 запрограммированная ПРАУ.431213.0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W78E516BP-24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Колодк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PLCC-4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MAX232C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AT24C512N-10SU-2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Доп. коды товаров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Жгут  ПРАУ.685611.4</w:t>
                            </w: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Розетка телефонная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TJ2-6P6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X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Вилка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SD-5267-0</w:t>
                            </w:r>
                            <w:r>
                              <w:rPr>
                                <w:color w:val="FFFFFF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АУ.467414.083-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олдо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31…С3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CC-0805-Y5V-1 </w:t>
                            </w:r>
                            <w:r>
                              <w:rPr>
                                <w:color w:val="FFFFFF"/>
                              </w:rPr>
                              <w:t>мкФ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 запрограммированная ПРАУ.431213.034-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W78E516BP-24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Колодк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PLCC-4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MAX232C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AT24C512N-10SU-2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Доп. коды товаров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Жгут ПРАУ.685611.4</w:t>
                            </w: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Розетка телефонная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TJ2-6P6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08" w:right="3657" w:firstLine="612"/>
        <w:jc w:val="center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w:t>Лист регистрации измен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7235</wp:posOffset>
                </wp:positionH>
                <wp:positionV relativeFrom="page">
                  <wp:posOffset>1043940</wp:posOffset>
                </wp:positionV>
                <wp:extent cx="6659880" cy="88639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4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943"/>
                              <w:gridCol w:w="944"/>
                              <w:gridCol w:w="943"/>
                              <w:gridCol w:w="998"/>
                              <w:gridCol w:w="1116"/>
                              <w:gridCol w:w="1010"/>
                              <w:gridCol w:w="1933"/>
                              <w:gridCol w:w="938"/>
                              <w:gridCol w:w="956"/>
                            </w:tblGrid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Номера листов (страниц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Всего листов (страниц) в докум.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Входящий № сопроводительного документа и дата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зме-ненных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заме-ненных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новых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аннули-рованных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97.95pt;mso-wrap-distance-left:9.05pt;mso-wrap-distance-right:9.05pt;mso-wrap-distance-top:0pt;mso-wrap-distance-bottom:0pt;margin-top:82.2pt;mso-position-vertical-relative:page;margin-left:58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-4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943"/>
                        <w:gridCol w:w="944"/>
                        <w:gridCol w:w="943"/>
                        <w:gridCol w:w="998"/>
                        <w:gridCol w:w="1116"/>
                        <w:gridCol w:w="1010"/>
                        <w:gridCol w:w="1933"/>
                        <w:gridCol w:w="938"/>
                        <w:gridCol w:w="956"/>
                      </w:tblGrid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омера листов (страниц)</w:t>
                            </w:r>
                          </w:p>
                        </w:tc>
                        <w:tc>
                          <w:tcPr>
                            <w:tcW w:w="11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Всего листов (страниц) в докум.</w:t>
                            </w:r>
                          </w:p>
                        </w:tc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№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Входящий № сопроводительного документа и дата</w:t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зме-ненных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заме-ненных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овых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аннули-рованных</w:t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28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94640</wp:posOffset>
              </wp:positionH>
              <wp:positionV relativeFrom="page">
                <wp:posOffset>5280660</wp:posOffset>
              </wp:positionV>
              <wp:extent cx="414020" cy="532257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532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419.1pt;mso-wrap-distance-left:9.05pt;mso-wrap-distance-right:9.05pt;mso-wrap-distance-top:0pt;mso-wrap-distance-bottom:0pt;margin-top:415.8pt;mso-position-vertical-relative:page;margin-left:23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дуб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3845</wp:posOffset>
              </wp:positionH>
              <wp:positionV relativeFrom="page">
                <wp:posOffset>171450</wp:posOffset>
              </wp:positionV>
              <wp:extent cx="428625" cy="442658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426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340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Перв. 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п</w:t>
                                </w:r>
                                <w:r>
                                  <w:rPr/>
                                  <w:t>римен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/>
                                  <w:t>ПРАУ.467917.004</w:t>
                                </w:r>
                              </w:p>
                            </w:tc>
                          </w:tr>
                          <w:tr>
                            <w:trPr>
                              <w:trHeight w:val="340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Справ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 xml:space="preserve">. </w:t>
                                </w:r>
                                <w:r>
                                  <w:rPr/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48.55pt;mso-wrap-distance-left:9.05pt;mso-wrap-distance-right:9.05pt;mso-wrap-distance-top:0pt;mso-wrap-distance-bottom:0pt;margin-top:13.5pt;mso-position-vertical-relative:page;margin-left:22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3402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 xml:space="preserve">Перв. </w:t>
                          </w:r>
                          <w:r>
                            <w:rPr>
                              <w:lang w:val="ru-RU" w:eastAsia="ru-RU"/>
                            </w:rPr>
                            <w:t>п</w:t>
                          </w:r>
                          <w:r>
                            <w:rPr/>
                            <w:t>римен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ПРАУ.467917.004</w:t>
                          </w:r>
                        </w:p>
                      </w:tc>
                    </w:tr>
                    <w:tr>
                      <w:trPr>
                        <w:trHeight w:val="3402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Справ</w:t>
                          </w:r>
                          <w:r>
                            <w:rPr>
                              <w:lang w:val="ru-RU" w:eastAsia="ru-RU"/>
                            </w:rPr>
                            <w:t xml:space="preserve">. </w:t>
                          </w:r>
                          <w:r>
                            <w:rPr/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288290" distB="0" distL="114935" distR="114935" simplePos="0" locked="0" layoutInCell="0" allowOverlap="1" relativeHeight="13">
              <wp:simplePos x="0" y="0"/>
              <wp:positionH relativeFrom="page">
                <wp:posOffset>730885</wp:posOffset>
              </wp:positionH>
              <wp:positionV relativeFrom="page">
                <wp:posOffset>9056370</wp:posOffset>
              </wp:positionV>
              <wp:extent cx="6662420" cy="1463040"/>
              <wp:effectExtent l="0" t="0" r="0" b="0"/>
              <wp:wrapTopAndBottom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2420" cy="146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"/>
                            <w:gridCol w:w="567"/>
                            <w:gridCol w:w="1304"/>
                            <w:gridCol w:w="851"/>
                            <w:gridCol w:w="567"/>
                            <w:gridCol w:w="3968"/>
                            <w:gridCol w:w="284"/>
                            <w:gridCol w:w="284"/>
                            <w:gridCol w:w="284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ПРАУ.467917.00</w:t>
                                </w:r>
                                <w:r>
                                  <w:rPr>
                                    <w:lang w:val="en-US" w:eastAsia="ru-RU"/>
                                  </w:rPr>
                                  <w:t>4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 xml:space="preserve"> ПЭ3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Tahoma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3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Собол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Модуль передачи данных</w:t>
                                </w:r>
                              </w:p>
                              <w:p>
                                <w:pPr>
                                  <w:pStyle w:val="2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WiFi</w:t>
                                </w:r>
                              </w:p>
                              <w:p>
                                <w:pPr>
                                  <w:pStyle w:val="2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Перечень элементов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Лит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ahoma"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Фрол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4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 xml:space="preserve">Вед. 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и</w:t>
                                </w:r>
                                <w:r>
                                  <w:rPr/>
                                  <w:t>нж</w:t>
                                </w:r>
                                <w:r>
                                  <w:rPr>
                                    <w:sz w:val="18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Ерем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5"/>
                                <w:vMerge w:val="restart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snapToGrid w:val="false"/>
                                  <w:rPr>
                                    <w:sz w:val="12"/>
                                    <w:lang w:val="en-US"/>
                                  </w:rPr>
                                </w:pPr>
                                <w:r>
                                  <w:rPr>
                                    <w:sz w:val="1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ahoma"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Ерем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5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rPr>
                                    <w:sz w:val="17"/>
                                    <w:szCs w:val="17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  <w:lang w:val="ru-RU" w:eastAsia="ru-RU"/>
                                  </w:rPr>
                                  <w:t>Жемчужник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7"/>
                                    <w:szCs w:val="17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5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6pt;height:115.2pt;mso-wrap-distance-left:9.05pt;mso-wrap-distance-right:9.05pt;mso-wrap-distance-top:22.7pt;mso-wrap-distance-bottom:0pt;margin-top:713.1pt;mso-position-vertical-relative:page;margin-left:57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"/>
                      <w:gridCol w:w="567"/>
                      <w:gridCol w:w="1304"/>
                      <w:gridCol w:w="851"/>
                      <w:gridCol w:w="567"/>
                      <w:gridCol w:w="3968"/>
                      <w:gridCol w:w="284"/>
                      <w:gridCol w:w="284"/>
                      <w:gridCol w:w="284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ПРАУ.467917.00</w:t>
                          </w:r>
                          <w:r>
                            <w:rPr>
                              <w:lang w:val="en-US" w:eastAsia="ru-RU"/>
                            </w:rPr>
                            <w:t>4</w:t>
                          </w:r>
                          <w:r>
                            <w:rPr>
                              <w:lang w:val="ru-RU" w:eastAsia="ru-RU"/>
                            </w:rPr>
                            <w:t xml:space="preserve"> ПЭ3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31" w:hanging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Собол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Модуль передачи данных</w:t>
                          </w:r>
                        </w:p>
                        <w:p>
                          <w:pPr>
                            <w:pStyle w:val="2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WiFi</w:t>
                          </w:r>
                        </w:p>
                        <w:p>
                          <w:pPr>
                            <w:pStyle w:val="2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Перечень элементов</w:t>
                          </w:r>
                        </w:p>
                      </w:tc>
                      <w:tc>
                        <w:tcPr>
                          <w:tcW w:w="8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Пров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rFonts w:eastAsia="Tahoma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>Фрол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4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 xml:space="preserve">Вед. </w:t>
                          </w:r>
                          <w:r>
                            <w:rPr>
                              <w:lang w:val="ru-RU" w:eastAsia="ru-RU"/>
                            </w:rPr>
                            <w:t>и</w:t>
                          </w:r>
                          <w:r>
                            <w:rPr/>
                            <w:t>нж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Ерем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7" w:type="dxa"/>
                          <w:gridSpan w:val="5"/>
                          <w:vMerge w:val="restart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snapToGrid w:val="false"/>
                            <w:rPr>
                              <w:sz w:val="12"/>
                              <w:lang w:val="en-US"/>
                            </w:rPr>
                          </w:pPr>
                          <w:r>
                            <w:rPr>
                              <w:sz w:val="1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rFonts w:eastAsia="Tahoma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>Ерем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7" w:type="dxa"/>
                          <w:gridSpan w:val="5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Утв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rPr>
                              <w:sz w:val="17"/>
                              <w:szCs w:val="17"/>
                              <w:lang w:val="ru-RU" w:eastAsia="ru-RU"/>
                            </w:rPr>
                          </w:pPr>
                          <w:r>
                            <w:rPr>
                              <w:sz w:val="17"/>
                              <w:szCs w:val="17"/>
                              <w:lang w:val="ru-RU" w:eastAsia="ru-RU"/>
                            </w:rPr>
                            <w:t>Жемчужник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7"/>
                              <w:szCs w:val="17"/>
                              <w:lang w:val="ru-RU" w:eastAsia="ru-RU"/>
                            </w:rPr>
                          </w:pPr>
                          <w:r>
                            <w:rPr>
                              <w:sz w:val="17"/>
                              <w:szCs w:val="17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7" w:type="dxa"/>
                          <w:gridSpan w:val="5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4480</wp:posOffset>
              </wp:positionH>
              <wp:positionV relativeFrom="page">
                <wp:posOffset>5284470</wp:posOffset>
              </wp:positionV>
              <wp:extent cx="431800" cy="532638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532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419.4pt;mso-wrap-distance-left:9.05pt;mso-wrap-distance-right:9.05pt;mso-wrap-distance-top:0pt;mso-wrap-distance-bottom:0pt;margin-top:416.1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дуб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288290" distB="0" distL="114935" distR="114935" simplePos="0" locked="0" layoutInCell="0" allowOverlap="1" relativeHeight="17">
              <wp:simplePos x="0" y="0"/>
              <wp:positionH relativeFrom="page">
                <wp:posOffset>727710</wp:posOffset>
              </wp:positionH>
              <wp:positionV relativeFrom="page">
                <wp:posOffset>10002520</wp:posOffset>
              </wp:positionV>
              <wp:extent cx="6661150" cy="501650"/>
              <wp:effectExtent l="0" t="0" r="0" b="0"/>
              <wp:wrapTopAndBottom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"/>
                            <w:gridCol w:w="567"/>
                            <w:gridCol w:w="1304"/>
                            <w:gridCol w:w="851"/>
                            <w:gridCol w:w="567"/>
                            <w:gridCol w:w="5952"/>
                            <w:gridCol w:w="851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ПРАУ.467917.00</w:t>
                                </w:r>
                                <w:r>
                                  <w:rPr>
                                    <w:lang w:val="en-US" w:eastAsia="ru-RU"/>
                                  </w:rPr>
                                  <w:t>4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 xml:space="preserve">  ПЭ3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Tahoma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3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39.5pt;mso-wrap-distance-left:9.05pt;mso-wrap-distance-right:9.05pt;mso-wrap-distance-top:22.7pt;mso-wrap-distance-bottom:0pt;margin-top:787.6pt;mso-position-vertical-relative:page;margin-left:57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"/>
                      <w:gridCol w:w="567"/>
                      <w:gridCol w:w="1304"/>
                      <w:gridCol w:w="851"/>
                      <w:gridCol w:w="567"/>
                      <w:gridCol w:w="5952"/>
                      <w:gridCol w:w="851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ПРАУ.467917.00</w:t>
                          </w:r>
                          <w:r>
                            <w:rPr>
                              <w:lang w:val="en-US" w:eastAsia="ru-RU"/>
                            </w:rPr>
                            <w:t>4</w:t>
                          </w:r>
                          <w:r>
                            <w:rPr>
                              <w:lang w:val="ru-RU" w:eastAsia="ru-RU"/>
                            </w:rPr>
                            <w:t xml:space="preserve">  ПЭ3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70" w:hRule="exac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40" w:hRule="exac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31" w:hanging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Стиль1"/>
    <w:qFormat/>
    <w:rPr>
      <w:rFonts w:ascii="Bookman Old Style" w:hAnsi="Bookman Old Style" w:cs="Bookman Old Style"/>
      <w:b/>
      <w:strike w:val="false"/>
      <w:dstrike w:val="false"/>
      <w:outline/>
      <w:color w:val="auto"/>
      <w:position w:val="0"/>
      <w:sz w:val="96"/>
      <w:sz w:val="9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Децимальный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32"/>
      <w:szCs w:val="20"/>
      <w:lang w:val="ru-RU" w:eastAsia="en-US" w:bidi="ar-SA"/>
    </w:rPr>
  </w:style>
  <w:style w:type="paragraph" w:styleId="Style13">
    <w:name w:val="Наименование"/>
    <w:basedOn w:val="Normal"/>
    <w:qFormat/>
    <w:pPr>
      <w:widowControl w:val="false"/>
      <w:tabs>
        <w:tab w:val="clear" w:pos="720"/>
        <w:tab w:val="left" w:pos="-1986" w:leader="none"/>
      </w:tabs>
      <w:jc w:val="center"/>
    </w:pPr>
    <w:rPr>
      <w:rFonts w:ascii="Tahoma" w:hAnsi="Tahoma" w:cs="Tahoma"/>
      <w:sz w:val="28"/>
    </w:rPr>
  </w:style>
  <w:style w:type="paragraph" w:styleId="Style14">
    <w:name w:val="ТабЛ"/>
    <w:qFormat/>
    <w:pPr>
      <w:widowControl/>
      <w:bidi w:val="0"/>
      <w:ind w:left="57" w:hanging="0"/>
    </w:pPr>
    <w:rPr>
      <w:rFonts w:ascii="Tahoma" w:hAnsi="Tahoma" w:eastAsia="Times New Roman" w:cs="Tahoma"/>
      <w:color w:val="auto"/>
      <w:sz w:val="22"/>
      <w:szCs w:val="20"/>
      <w:lang w:val="ru-RU" w:eastAsia="en-US" w:bidi="ar-SA"/>
    </w:rPr>
  </w:style>
  <w:style w:type="paragraph" w:styleId="Style15">
    <w:name w:val="ТабЦ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22"/>
      <w:szCs w:val="20"/>
      <w:lang w:val="ru-RU" w:eastAsia="en-US" w:bidi="ar-SA"/>
    </w:rPr>
  </w:style>
  <w:style w:type="paragraph" w:styleId="Style16">
    <w:name w:val="Штамп"/>
    <w:basedOn w:val="Normal"/>
    <w:qFormat/>
    <w:pPr>
      <w:widowControl w:val="false"/>
      <w:ind w:right="264" w:hanging="0"/>
      <w:jc w:val="center"/>
    </w:pPr>
    <w:rPr>
      <w:rFonts w:ascii="Tahoma" w:hAnsi="Tahoma" w:cs="Tahoma"/>
      <w:sz w:val="32"/>
    </w:rPr>
  </w:style>
  <w:style w:type="paragraph" w:styleId="11">
    <w:name w:val="Штамп1"/>
    <w:qFormat/>
    <w:pPr>
      <w:widowControl/>
      <w:bidi w:val="0"/>
      <w:ind w:left="57" w:hanging="0"/>
    </w:pPr>
    <w:rPr>
      <w:rFonts w:ascii="Tahoma" w:hAnsi="Tahoma" w:eastAsia="Times New Roman" w:cs="Tahoma"/>
      <w:color w:val="auto"/>
      <w:sz w:val="20"/>
      <w:szCs w:val="20"/>
      <w:lang w:val="ru-RU" w:eastAsia="en-US" w:bidi="ar-SA"/>
    </w:rPr>
  </w:style>
  <w:style w:type="paragraph" w:styleId="2">
    <w:name w:val="Штамп2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17">
    <w:name w:val="Таблица"/>
    <w:qFormat/>
    <w:pPr>
      <w:widowControl/>
      <w:bidi w:val="0"/>
      <w:ind w:left="-57"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ESKD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2:00Z</dcterms:created>
  <dc:creator>SKB</dc:creator>
  <dc:description/>
  <cp:keywords/>
  <dc:language>en-US</dc:language>
  <cp:lastModifiedBy>soboleva</cp:lastModifiedBy>
  <cp:lastPrinted>2017-11-29T10:48:00Z</cp:lastPrinted>
  <dcterms:modified xsi:type="dcterms:W3CDTF">2018-01-17T09:39:00Z</dcterms:modified>
  <cp:revision>16</cp:revision>
  <dc:subject/>
  <dc:title> </dc:title>
</cp:coreProperties>
</file>